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та м. Люботи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pacing w:val="-2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січні–вересні</w:t>
      </w:r>
      <w:r>
        <w:rPr>
          <w:spacing w:val="-2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228,0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  <w:br/>
        <w:t>6,3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1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9309,3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34,8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Хар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,3 тис.га, що складає 85,0% площ, посіяних під урожай 2016 р., та 78,4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21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0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бобів сої склав 45 тис.ц, що у 10,5 разів більше показника минулого року на відповідну дату, проса 14,6 тис.ц, що у 3,5 рази більше, </w:t>
      </w:r>
      <w:r>
        <w:rPr>
          <w:sz w:val="28"/>
          <w:szCs w:val="28"/>
          <w:lang w:val="uk-UA"/>
        </w:rPr>
        <w:t xml:space="preserve">гречки 6,2 тис.ц (на 97% більше), </w:t>
      </w:r>
      <w:r>
        <w:rPr>
          <w:spacing w:val="-4"/>
          <w:sz w:val="28"/>
          <w:szCs w:val="28"/>
          <w:lang w:val="uk-UA"/>
        </w:rPr>
        <w:t>зернобобових культур склав 16,2 тис.ц (на 39,7% більше)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9,8 тис.ц (на 23,3% більше), </w:t>
      </w:r>
      <w:r>
        <w:rPr>
          <w:sz w:val="28"/>
          <w:szCs w:val="28"/>
          <w:lang w:val="uk-UA"/>
        </w:rPr>
        <w:t xml:space="preserve">ячміню ярого 71,9 тис.ц (на 0 ,1%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>пшениці озимої, її намолочено 508,6 тис.ц (на 3,6%) та кукурудзи на зерно 87,8 тис.ц (на 66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у 5,5 разів більше показників минулого року на відповідну дату. 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</w:t>
        <w:br/>
        <w:t>321,2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ис.</w:t>
      </w:r>
      <w:r>
        <w:rPr>
          <w:spacing w:val="-20"/>
          <w:sz w:val="28"/>
          <w:szCs w:val="28"/>
          <w:lang w:val="uk-UA"/>
        </w:rPr>
        <w:t>ц</w:t>
      </w:r>
      <w:r>
        <w:rPr>
          <w:spacing w:val="-20"/>
          <w:sz w:val="28"/>
          <w:szCs w:val="28"/>
        </w:rPr>
        <w:t xml:space="preserve"> (у початково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</w:rPr>
        <w:t>оприбуткованій вазі)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на 24,9%</w:t>
      </w:r>
      <w:r>
        <w:rPr>
          <w:spacing w:val="-20"/>
          <w:sz w:val="28"/>
          <w:szCs w:val="28"/>
          <w:lang w:val="uk-UA"/>
        </w:rPr>
        <w:t xml:space="preserve">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6,2 тис.ц, молока – 65,7 тис.ц. Порівняно з відповідним періодом попереднього року м’яса було вироблено менше у </w:t>
        <w:br/>
        <w:t>2,6 раза, молока – на 4,6%. Кількість яєць зменшилась на 78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у 3 рази і склало 4,4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070 голів великої рогатої худоби (з них 1439 голів корів). Порівняно до 1 листопада 2015 р. </w:t>
      </w:r>
      <w:r>
        <w:rPr>
          <w:sz w:val="28"/>
          <w:szCs w:val="28"/>
          <w:lang w:val="uk-UA"/>
        </w:rPr>
        <w:t xml:space="preserve">відбулося збільшення чисельності великої рогатої худоби на 5% </w:t>
      </w:r>
      <w:r>
        <w:rPr>
          <w:sz w:val="28"/>
          <w:lang w:val="uk-UA"/>
        </w:rPr>
        <w:t>(корів – залишилась майже на рівні минулого року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голів’я овець збільшилось на 25,8%, птиці – зменшилось на 24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За січень–жовт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</w:t>
      </w:r>
      <w:r>
        <w:rPr>
          <w:sz w:val="28"/>
          <w:lang w:val="uk-UA"/>
        </w:rPr>
        <w:t xml:space="preserve">, зернових та зернобобових культур – 46,2 тис.т, насіння соняшнику – 14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603,8 грн за т, </w:t>
      </w:r>
      <w:r>
        <w:rPr>
          <w:sz w:val="28"/>
          <w:lang w:val="uk-UA"/>
        </w:rPr>
        <w:t>зернових та зернобобових культур – 3103,4 грн за т, насіння соняшнику – 7144,7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вересня 2016р. у </w:t>
      </w:r>
      <w:r>
        <w:rPr>
          <w:i/>
          <w:sz w:val="28"/>
          <w:lang w:val="uk-UA"/>
        </w:rPr>
        <w:t>м. Люботин</w:t>
      </w:r>
      <w:r>
        <w:rPr>
          <w:sz w:val="28"/>
          <w:lang w:val="uk-UA"/>
        </w:rPr>
        <w:t xml:space="preserve"> прийнято в експлуатацію 142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45,2% </w:t>
      </w:r>
      <w:r>
        <w:rPr>
          <w:sz w:val="28"/>
          <w:szCs w:val="28"/>
          <w:lang w:val="uk-UA"/>
        </w:rPr>
        <w:t>до січня–верес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115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45,6% </w:t>
      </w:r>
      <w:r>
        <w:rPr>
          <w:sz w:val="28"/>
          <w:szCs w:val="28"/>
          <w:lang w:val="uk-UA"/>
        </w:rPr>
        <w:t>до січня–вересня 2015р.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у сільській місцевості – 2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143,3% </w:t>
      </w:r>
      <w:r>
        <w:rPr>
          <w:sz w:val="28"/>
          <w:szCs w:val="28"/>
          <w:lang w:val="uk-UA"/>
        </w:rPr>
        <w:t>до січня–вересня 2015р.</w:t>
      </w:r>
      <w:r>
        <w:rPr>
          <w:sz w:val="28"/>
          <w:lang w:val="uk-UA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юботин</w:t>
      </w:r>
      <w:r>
        <w:rPr>
          <w:sz w:val="28"/>
          <w:szCs w:val="28"/>
          <w:lang w:val="uk-UA"/>
        </w:rPr>
        <w:t xml:space="preserve"> посідає 6 місце, а за темпами –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вересень 2016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3146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33,6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831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121,7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314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154,7% проти січня–вересня 2015р.)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  <w:lang w:val="uk-UA"/>
        </w:rPr>
        <w:t>Харківський</w:t>
      </w:r>
      <w:r>
        <w:rPr>
          <w:bCs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район посідає 2 місце, а за темпами – 10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юботин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1920,0 тис.грн. Із загальної суми реалізованих послуг 46,0% або 883,8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Хар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 xml:space="preserve">153719,4 тис.грн. Із загальної суми реалізованих послуг 9,4% або </w:t>
        <w:br/>
        <w:t>14498,0 тис.грн – реалізовано населенн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жовтень 2016 р. склали 47,9 тис.т, виконано 15987,1 тис.ткм вантажної роботи, що відповідно більше на 10,9% та на 46,1% </w:t>
      </w:r>
      <w:r>
        <w:rPr>
          <w:sz w:val="28"/>
          <w:szCs w:val="28"/>
          <w:lang w:val="uk-UA"/>
        </w:rPr>
        <w:t xml:space="preserve">порівняно з січнем–жовтнем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045,4 тис.т, що становили 96,7% від обсягів січня–жовтня 2015 р. Виконано 375578,5 тис.ткм вантажної роботи, що на 13% більше обсягів відповідного періоду минулого рок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9837,1 тис. пасажирів, виконано 152758,3 тис.пас.км пасажирської роботи, що відповідно становили 59,2% та 68,7% від обсягів січня–жовтня 2015 р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110687,3 тис.дол. США, що на 3% менше обсягів інвестицій на початок </w:t>
        <w:br/>
        <w:t xml:space="preserve">2016 року, та на одну особу населення складає 608,5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району мали прямі інвестиції з 19 країн світу, з яких найбільш значні обсяги прямих іноземних інвестицій були вкладені нерезидентами Великої Британії – 38202,0 тис.дол., Нідерландів – </w:t>
        <w:br/>
        <w:t>21548,9 тис.дол. та Кіпру – 18515,4 тис.дол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  <w:br/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жовтня 2016 р. становила 130,7 тис.грн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жовт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 xml:space="preserve">, за оцінкою, проживало 24282 особи. Упродовж січня–вересня </w:t>
        <w:br/>
        <w:t>2016 р. чисельність населення зменшилася на 175 осіб.</w:t>
      </w:r>
    </w:p>
    <w:p>
      <w:pPr>
        <w:pStyle w:val="Heading"/>
        <w:ind w:firstLine="720"/>
        <w:jc w:val="both"/>
        <w:rPr/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95 живонароджених, 342 померлих, у тому числі 3 дитини у віці </w:t>
        <w:br/>
        <w:t xml:space="preserve">до 1 року. Природне скорочення населення у січні–вересні 2016 р. складало </w:t>
        <w:br/>
        <w:t>14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 xml:space="preserve">, за оцінкою, проживало </w:t>
        <w:br/>
        <w:t>181215 осіб. Упродовж січня–вересня 2016 р. чисельність населення зменшилася на 85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10"/>
          <w:u w:val="none"/>
        </w:rPr>
        <w:t>У</w:t>
      </w:r>
      <w:r>
        <w:rPr>
          <w:b w:val="false"/>
          <w:spacing w:val="-10"/>
          <w:szCs w:val="28"/>
          <w:u w:val="none"/>
        </w:rPr>
        <w:t xml:space="preserve"> січні–вересні 2016 р</w:t>
      </w:r>
      <w:r>
        <w:rPr>
          <w:b w:val="false"/>
          <w:spacing w:val="-10"/>
          <w:u w:val="none"/>
        </w:rPr>
        <w:t>. в районі було зареєстровано 1280 живонароджених</w:t>
      </w:r>
      <w:r>
        <w:rPr>
          <w:b w:val="false"/>
          <w:u w:val="none"/>
        </w:rPr>
        <w:t xml:space="preserve">, 2287 померлих, у тому числі 10 дітей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100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u w:val="none"/>
          <w:lang w:val="uk-UA"/>
        </w:rPr>
      </w:pPr>
      <w:r>
        <w:rPr>
          <w:b/>
          <w:caps/>
          <w:spacing w:val="-2"/>
          <w:sz w:val="28"/>
          <w:szCs w:val="28"/>
          <w:u w:val="none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Yurkina</cp:lastModifiedBy>
  <dcterms:modified xsi:type="dcterms:W3CDTF">2016-12-01T12:13:00Z</dcterms:modified>
  <cp:revision>136</cp:revision>
  <dc:subject/>
  <dc:title> </dc:title>
</cp:coreProperties>
</file>