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листопад 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610 ц, що на 67,7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26,5% і склало 1,8 тис.ц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% і склало 14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грудня 2016 р. у сільськогосподарських підприємствах налічувалось 1489 голів великої рогатої худоби (з них 595 голів корів), 1495 голів свиней, 613 голів овець. Порівняно до 1 грудня 2015 р. чисельність великої рогатої худоби збільшилась на 24,4% (з них корів – </w:t>
        <w:br/>
        <w:t>на 16,7%), свиней – на 4%, овець – на 3,9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3 тис.т, зернових та зернобобових культур – 62,1 тис.т, насіння соняшнику – 19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18091,8 грн за т, молока – 3987,1 грн за т, зернових та зернобобових культур – 3167,6 грн за т, насіння соняшнику – 8476,6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24,9 тис.т, обсяги вантажної роботи склали 3504,9 тис.ткм, що відповідно більше на 36,1% та 67,5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43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4 раза, проте була на 20,8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1 листопада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08 осіб. Упродовж січня–жовтня 2016 р. чисельність населення зменшилася на 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82 живонароджених</w:t>
      </w:r>
      <w:r>
        <w:rPr>
          <w:b w:val="false"/>
          <w:u w:val="none"/>
        </w:rPr>
        <w:t>, 334 померлих, у тому числі 2 дитини у віці до 1 року. Природне скорочення населення у січні–жовтні 2016 р. складало 152 особи.</w:t>
      </w:r>
    </w:p>
    <w:p>
      <w:pPr>
        <w:pStyle w:val="Normal"/>
        <w:ind w:firstLine="709"/>
        <w:jc w:val="both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Borodina</cp:lastModifiedBy>
  <dcterms:modified xsi:type="dcterms:W3CDTF">2016-12-29T13:39:00Z</dcterms:modified>
  <cp:revision>486</cp:revision>
  <dc:subject/>
  <dc:title> </dc:title>
</cp:coreProperties>
</file>