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листопад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5 млрд.грн, що складає 2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35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3,2 тис.ц, молока – </w:t>
        <w:br/>
        <w:t>59 тис.ц, яєць – 762,1 тис.шт. Порівняно з відповідним періодом попереднього року м’яса було вироблено більше на 2,6%, молока – менше на 4,6%, яєць – більше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3086 голів великої рогатої худоби (з них 1060 голів корів), 11,5 тис. голів птиці. Порівняно до 1 грудня 2015 р. поголів’я великої рогатої худоби зменшилось на 1,2%, корів – збільшилось на 5,7%, овець – на 13,8%; свиней – на 2,8%, птиці – зменшилось на 47,1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73,0 тис.т, </w:t>
      </w:r>
      <w:r>
        <w:rPr>
          <w:sz w:val="28"/>
          <w:lang w:val="uk-UA"/>
        </w:rPr>
        <w:t>насіння соняшнику – 20,9 тис.т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бобів сої – 1,3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6558,5 грн за т, зернових та зернобобових культур – 3215,1 грн за т, </w:t>
      </w:r>
      <w:r>
        <w:rPr>
          <w:sz w:val="28"/>
          <w:lang w:val="uk-UA"/>
        </w:rPr>
        <w:t>насіння соняшнику – 8582,9 грн за т, бобів сої – 8606,3 грн за т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стопад 2016 р. склали 187,0 тис.т, що становили 98,8% від обсягів січня–листопада 2015 р. Виконано 36520,8 тис.ткм вантажної роботи, що на 28,7% більше січня–листопада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10,3 тис. пасажирів, виконано 11359,0 тис.пас.км пасажирської роботи, що відповідно більше у 1,4 раза та у 1,5 раза січня–листопада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8,6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9,6 тис. осіб, або 1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Середньомісячна номінальна заробітна плата од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51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3,1 раза, була на 4,1% біль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8%, і на 1 листопада 2016 р. становила 1757,2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Зміївському районі</w:t>
      </w:r>
      <w:r>
        <w:rPr>
          <w:szCs w:val="28"/>
        </w:rPr>
        <w:t>, за оцінкою, проживало 71722 особи. Упродовж січня–жовтня 2016 р. чисельність населення зменшилася на 4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530 живонароджених</w:t>
      </w:r>
      <w:r>
        <w:rPr/>
        <w:t>, 1116 померлих, у тому числі 4 дитини у віці до 1 року. Природне скорочення населення у січні–жовтні 2016 р. складало 586 осіб.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Borodina</cp:lastModifiedBy>
  <dcterms:modified xsi:type="dcterms:W3CDTF">2016-12-29T13:42:00Z</dcterms:modified>
  <cp:revision>167</cp:revision>
  <dc:subject/>
  <dc:title> </dc:title>
</cp:coreProperties>
</file>