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листопад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06,3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становив 6825,4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1,8 тис.ц, молока – 300,3 тис.ц. Порівняно з відповідним періодом попереднього року м’яса було вироблено менше на 11,1%, молока – на 0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3,6% і склало 14,5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грудня 2016 р. у сільськогосподарських підприємствах налічувалось 10001 голова великої рогатої худоби (з них 4242 голови корів), 1939 голів свиней. Порівняно до 1 грудня 2015 р. чисельність великої рогатої худоби скоротилась на 7,2% (корів – на 0,5%), свиней – </w:t>
        <w:br/>
        <w:t>у 1,6 раза, стадо овець – збільшилось на 21,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Красноград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4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6,2 тис.т, зернових та зернобобових культур – 80,2 тис.т, насіння соняшнику – 18,8 тис.т, бобів сої – 3,6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236,2 грн за т, молока – 5650,2 грн за т, зернових та зернобобових культур – 3478,9 грн за т, насіння соняшнику – 8600,3 грн за т, бобів сої – 8758,5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59,4 тис.т, виконано 15386,1 тис.ткм вантажної роботи, що на 1,5% та 46,7% відповідно більше обсягів січня–листопада 2015 р. Питома вага перевезених вантажів у загальному обсязі по області становила 0,5%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листопадом 2015 р. становили 96,4% та 78,9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,3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9,3 тис. осіб, або 1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569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3,8 раза, була на 28,3% біль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оку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638 осіб. Упродовж січня–жовтня 2016 р. чисельність населення зменшилася на 6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323 живонароджених</w:t>
      </w:r>
      <w:r>
        <w:rPr>
          <w:b w:val="false"/>
          <w:u w:val="none"/>
        </w:rPr>
        <w:t>, 632 померлих, у тому числі 5 дітей у віці до 1 року. Природне скорочення населення у січні–жовтні 2016 р. складало 309 осіб.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  <w:u w:val="none"/>
          <w:lang w:val="uk-UA"/>
        </w:rPr>
      </w:pPr>
      <w:r>
        <w:rPr>
          <w:b/>
          <w:spacing w:val="-2"/>
          <w:sz w:val="28"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1:00Z</dcterms:created>
  <dc:creator>A.Braznik</dc:creator>
  <dc:description/>
  <cp:keywords/>
  <dc:language>en-US</dc:language>
  <cp:lastModifiedBy>Borodina</cp:lastModifiedBy>
  <dcterms:modified xsi:type="dcterms:W3CDTF">2016-12-29T13:47:00Z</dcterms:modified>
  <cp:revision>133</cp:revision>
  <dc:subject/>
  <dc:title> </dc:title>
</cp:coreProperties>
</file>