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>У січні–жовтні</w:t>
      </w:r>
      <w:r>
        <w:rPr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58,4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5753,1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щування худоби зменшилось на 2,7% і склало 1,4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4,5% і склали 342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бництво молока зменшилося на 1,4% і склало 36,3 тис.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16 р. у сільськогосподарських підприємствах налічувалось 1824 голови великої рогатої худоби (з них 614 голів корів). Порівняно до 1 </w:t>
      </w:r>
      <w:r>
        <w:rPr>
          <w:sz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15 р. відбулося збільшення чисельності великої рогатої худоби на 11,2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>Реалізація</w:t>
      </w:r>
      <w:r>
        <w:rPr>
          <w:b/>
          <w:spacing w:val="-12"/>
          <w:sz w:val="16"/>
          <w:szCs w:val="16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>сільськогосподарської</w:t>
      </w:r>
      <w:r>
        <w:rPr>
          <w:b/>
          <w:spacing w:val="-12"/>
          <w:sz w:val="18"/>
          <w:szCs w:val="18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 xml:space="preserve">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8 тис.т, зернових та зернобобових культур – 12,1 тис.т, насіння соняшнику – 8,6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4907,8 грн за т, </w:t>
      </w:r>
      <w:r>
        <w:rPr>
          <w:sz w:val="28"/>
          <w:lang w:val="uk-UA"/>
        </w:rPr>
        <w:t>зернових та зернобобових культур – 3020,6 грн за т, насіння соняшнику – 8129,5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стопад 2016 р. склали 19,5 тис.т, що на 43,4% більше рівня січня–листопада 2015 р. Виконано вантажної роботи 3680,9 тис.ткм, або 90,7% від обсягів січня–листопада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,0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82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6 раза, проте була на 12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9980 осіб. Упродовж січня–жовтня 2016 р. чисельність населення зменшилася на 10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61 живонароджений</w:t>
      </w:r>
      <w:r>
        <w:rPr/>
        <w:t>, 168 померлих, з них дітей у віці до 1 року зареєстровано не було. Природне скорочення населення у січні–жовтні 2016 р. складало 10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Borodina</cp:lastModifiedBy>
  <dcterms:modified xsi:type="dcterms:W3CDTF">2016-12-29T13:49:00Z</dcterms:modified>
  <cp:revision>124</cp:revision>
  <dc:subject/>
  <dc:title> </dc:title>
</cp:coreProperties>
</file>