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2016 рік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тягом</w:t>
      </w:r>
      <w:r>
        <w:rPr>
          <w:sz w:val="28"/>
          <w:szCs w:val="28"/>
          <w:lang w:val="uk-UA"/>
        </w:rPr>
        <w:t xml:space="preserve">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роблено м’яса (реалізовано на забій худоби в живій вазі) 825 ц, що на 57,9% менше порівняно з 2015 р. Вироблено м</w:t>
      </w:r>
      <w:r>
        <w:rPr>
          <w:sz w:val="28"/>
          <w:lang w:val="uk-UA"/>
        </w:rPr>
        <w:t>олока – 14,7 тис.ц, на 3% менше ніж торі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 в цій категорії господарств зменшилось на 25,6% і склало 2,0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1 січня 2017 р. у сільськогосподарських підприємствах налічувалось 1283 голів великої рогатої худоби (з них 522 голови корів), 1349 голів свиней, 422 голови овець та кіз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до 1 січня 2016 р. чисельність великої рогатої худоби зменшилась на 6,6% (з них корів зросла – на 2,4%), овець та кіз – на 29%, свиней – на 9,9%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29,7 тис.т, обсяги вантажної роботи склали 3979,1 тис.ткм, що відповідно більше на 41,4% та 69,0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190,4 тис.грн.</w:t>
      </w:r>
    </w:p>
    <w:p>
      <w:pPr>
        <w:pStyle w:val="Heading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 xml:space="preserve"> На 1 грудня 2016 р. у </w:t>
      </w:r>
      <w:r>
        <w:rPr>
          <w:b w:val="false"/>
          <w:i/>
          <w:szCs w:val="28"/>
          <w:u w:val="none"/>
        </w:rPr>
        <w:t>Близнюк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18989 осіб. Упродовж січня–листопада 2016 р. чисельність населення зменшилася на 95 осіб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 січні–листопаді 2016 р</w:t>
      </w:r>
      <w:r>
        <w:rPr>
          <w:sz w:val="28"/>
          <w:lang w:val="uk-UA"/>
        </w:rPr>
        <w:t xml:space="preserve">. в районі було зареєстровано </w:t>
        <w:br/>
        <w:t xml:space="preserve">196 живонароджених, 379 померлих, у тому числі 2 дитини у віці до </w:t>
        <w:br/>
        <w:t>1 року. Природне скорочення населення у січні–листопаді 2016 р. складало 183 особи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7-02-01T08:12:00Z</dcterms:modified>
  <cp:revision>488</cp:revision>
  <dc:subject/>
  <dc:title> </dc:title>
</cp:coreProperties>
</file>