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2016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5,4 тис.ц, молока – 144,4 тис.ц. Порівняно з відповідним періодом попереднього року виробництво м’яса зменшилось на 8,9%, молока – збільшилось на 3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більшилось на 4,4% і склало 6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січня 2017 р. у сільськогосподарських підприємствах налічувалось 5150 голів великої рогатої худоби (з них 1700 голів корів). Порівняно до 1 січня 2016 р. загальна чисельність великої рогатої худоби зросла на 2% (корів – зменшилась на 7,4%). Поголів’я </w:t>
      </w:r>
      <w:r>
        <w:rPr>
          <w:sz w:val="28"/>
          <w:szCs w:val="28"/>
          <w:lang w:val="uk-UA"/>
        </w:rPr>
        <w:t>овець та кіз</w:t>
      </w:r>
      <w:r>
        <w:rPr>
          <w:sz w:val="28"/>
          <w:lang w:val="uk-UA"/>
        </w:rPr>
        <w:t xml:space="preserve"> збільшилось на 9,3%, свиней – зменшилось на 14,7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33,9 тис.т, виконано 4785,1 тис.ткм вантажної роботи, що на 11,9% та 34,0% відповідно більше рівня минулого року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Великобурлуцького району </w:t>
      </w:r>
      <w:r>
        <w:rPr>
          <w:spacing w:val="-4"/>
          <w:sz w:val="28"/>
          <w:szCs w:val="28"/>
          <w:lang w:val="uk-UA"/>
        </w:rPr>
        <w:t>на 1 грудня 2016 р. становила 219,6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rFonts w:cs="Times New Roman" w:ascii="Times New Roman" w:hAnsi="Times New Roman"/>
          <w:szCs w:val="28"/>
        </w:rPr>
        <w:t xml:space="preserve">На 1 грудня 2016 р. у </w:t>
      </w:r>
      <w:r>
        <w:rPr>
          <w:rFonts w:cs="Times New Roman" w:ascii="Times New Roman" w:hAnsi="Times New Roman"/>
          <w:i/>
          <w:szCs w:val="28"/>
        </w:rPr>
        <w:t>Великобурлуцьком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районі</w:t>
      </w:r>
      <w:r>
        <w:rPr>
          <w:rFonts w:cs="Times New Roman" w:ascii="Times New Roman" w:hAnsi="Times New Roman"/>
          <w:szCs w:val="28"/>
        </w:rPr>
        <w:t>, за оцінкою, проживало 22444 особи. Упродовж січня–листопада 2016 р. чисельність населення зменшилася на 7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стопад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>192 живонароджених, 403 померлих, у тому числі 1 дитина у віці до 1 року. Природне скорочення населення у січні–листопаді 2016 р. складало 211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2:00Z</dcterms:created>
  <dc:creator>A.Braznik</dc:creator>
  <dc:description/>
  <cp:keywords/>
  <dc:language>en-US</dc:language>
  <cp:lastModifiedBy>O.Kis</cp:lastModifiedBy>
  <dcterms:modified xsi:type="dcterms:W3CDTF">2017-02-01T08:14:00Z</dcterms:modified>
  <cp:revision>367</cp:revision>
  <dc:subject/>
  <dc:title> </dc:title>
</cp:coreProperties>
</file>