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>за 2016 рік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04,3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2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1,6 тис.ц, молока – 154,5 тис.ц. Порівняно з відповідним періодом попереднього року виробництво м’яса збільшилось у 1,9 раза, молока – на 18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3,9% і склало 13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січня 2017 р. у сільськогосподарських підприємствах налічувалась 5879 голів великої рогатої худоби (з них 2429 голови корів), 2789 голів свиней. Порівняно до 1 січня 2016 р. чисельність великої рогатої худоби збільшилась на 1,3% (корів – на 2,3%), </w:t>
      </w:r>
      <w:r>
        <w:rPr>
          <w:sz w:val="28"/>
          <w:szCs w:val="28"/>
          <w:lang w:val="uk-UA"/>
        </w:rPr>
        <w:t>овець та кіз</w:t>
      </w:r>
      <w:r>
        <w:rPr>
          <w:sz w:val="28"/>
          <w:lang w:val="uk-UA"/>
        </w:rPr>
        <w:t xml:space="preserve"> – на 15,9%; свиней – зменшилась на 36%, птиці – на 16,9%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123,0 тис.т, виконано 18348,9 тис.ткм вантажної роботи, що на 9,5% та 29,8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6,3 тис. пасажирів, виконано 583,0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2015 р. ці обсяги відповідно збільшилися на 18,2% та 20,1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1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219,5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Вовчан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46639 осіб. Упродовж січня–листопада 2016 р. чисельність населення зменшилася на 44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>391 живонароджений, 830 померлих, у тому числі 2 дитини у віці до 1 року. Природне скорочення населення у січні–листопаді 2016 р. складало 439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7-02-01T08:14:00Z</dcterms:modified>
  <cp:revision>172</cp:revision>
  <dc:subject/>
  <dc:title> </dc:title>
</cp:coreProperties>
</file>