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2016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295,8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становив 5898,1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</w:t>
      </w:r>
      <w:r>
        <w:rPr>
          <w:b/>
          <w:spacing w:val="-20"/>
          <w:sz w:val="28"/>
          <w:lang w:val="uk-UA"/>
        </w:rPr>
        <w:t xml:space="preserve">. </w:t>
      </w:r>
      <w:r>
        <w:rPr>
          <w:spacing w:val="-4"/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Ізюм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худоби в живій вазі) на 3,2% більше порівняно з 2015 р. 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Обсяги вирощування худоби в цій категорії господарств склали 9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8,4%. Продуктивність корів (у розрахунку на одну корову, яка була в наявності на початок року) збільшилась на 4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1 січня 2016 р. чисельність великої рогатої худоби зросла на 0,8% (корів – залишилась на рівні минулого року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у 2016 р. склали 362,5 тис.т, обсяги вантажної роботи склали 150011,1 тис.ткм, що відповідно більше на 76,0% та у 5,1 раза від рівня 2015 р. Питома вага перевезених вантажів у загальному обсязі по області становила 2,7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32,4 тис.т, виконано 5564,4 тис.ткм вантажної роботи, що на 9,8% та 38,1% відповідно більше обсягів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3612,6 тис. пасажирів, виконано 26510,3 тис.пас.км пасажирської роботи, що відповідно становили 70,0% та 67,3% від обсягів минулого року. Середня дальність перевезення 1 пасажира – 7,3 км. Питома вага перевезених пасажирів у загальному обсязі по області становила 3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більшилась на 4,9%, і на 1 грудня 2016 р. становила 6489,4 тис.грн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груд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Cs w:val="28"/>
        </w:rPr>
        <w:t xml:space="preserve">На 1 грудня 2016 р. у </w:t>
      </w:r>
      <w:r>
        <w:rPr>
          <w:rFonts w:cs="Times New Roman" w:ascii="Times New Roman" w:hAnsi="Times New Roman"/>
          <w:i/>
          <w:spacing w:val="-4"/>
          <w:szCs w:val="28"/>
        </w:rPr>
        <w:t>місті Ізюмі</w:t>
      </w:r>
      <w:r>
        <w:rPr>
          <w:rFonts w:cs="Times New Roman" w:ascii="Times New Roman" w:hAnsi="Times New Roman"/>
          <w:spacing w:val="-4"/>
          <w:szCs w:val="28"/>
        </w:rPr>
        <w:t>, за оцінкою, проживало 49360 осіб. Упродовж січня–листопада 2016 р. чисельність населення зменшилася на 367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-4"/>
          <w:szCs w:val="28"/>
        </w:rPr>
        <w:t xml:space="preserve"> січні–листопаді 2016 р</w:t>
      </w:r>
      <w:r>
        <w:rPr>
          <w:rFonts w:cs="Times New Roman" w:ascii="Times New Roman" w:hAnsi="Times New Roman"/>
          <w:spacing w:val="-4"/>
        </w:rPr>
        <w:t xml:space="preserve">. в місті було зареєстровано </w:t>
        <w:br/>
        <w:t xml:space="preserve">452 живонароджених, 884 померлих, у тому числі 5 дітей у віці до 1 року. Природне скорочення населення у січні–листопаді 2016 р. складало </w:t>
        <w:br/>
        <w:t>432 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Cs w:val="28"/>
        </w:rPr>
        <w:t xml:space="preserve">На 1 грудня 2016 р. в </w:t>
      </w:r>
      <w:r>
        <w:rPr>
          <w:rFonts w:cs="Times New Roman" w:ascii="Times New Roman" w:hAnsi="Times New Roman"/>
          <w:i/>
          <w:spacing w:val="-4"/>
          <w:szCs w:val="28"/>
        </w:rPr>
        <w:t>Ізюмському</w:t>
      </w:r>
      <w:r>
        <w:rPr>
          <w:rFonts w:cs="Times New Roman" w:ascii="Times New Roman" w:hAnsi="Times New Roman"/>
          <w:spacing w:val="-4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Cs w:val="28"/>
        </w:rPr>
        <w:t>районі</w:t>
      </w:r>
      <w:r>
        <w:rPr>
          <w:rFonts w:cs="Times New Roman" w:ascii="Times New Roman" w:hAnsi="Times New Roman"/>
          <w:spacing w:val="-4"/>
          <w:szCs w:val="28"/>
        </w:rPr>
        <w:t>, за оцінкою, проживало 17192 особи. Упродовж січня–листопада 2016 р. чисельність населення зменшилася на 147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-4"/>
          <w:szCs w:val="28"/>
        </w:rPr>
        <w:t xml:space="preserve"> січні–листопаді 2016 р</w:t>
      </w:r>
      <w:r>
        <w:rPr>
          <w:rFonts w:cs="Times New Roman" w:ascii="Times New Roman" w:hAnsi="Times New Roman"/>
          <w:spacing w:val="-4"/>
        </w:rPr>
        <w:t xml:space="preserve">. в районі було зареєстровано </w:t>
        <w:br/>
        <w:t>158 живонароджених, 383 померлих, з них дітей у віці до 1 року зареєстровано не було. Природне скорочення населення у січні–листопаді 2016 р. складало 225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3:00Z</dcterms:created>
  <dc:creator>A.Braznik</dc:creator>
  <dc:description/>
  <cp:keywords/>
  <dc:language>en-US</dc:language>
  <cp:lastModifiedBy>O.Kis</cp:lastModifiedBy>
  <dcterms:modified xsi:type="dcterms:W3CDTF">2017-02-01T08:16:00Z</dcterms:modified>
  <cp:revision>182</cp:revision>
  <dc:subject/>
  <dc:title> </dc:title>
</cp:coreProperties>
</file>