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9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7780,0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3 тис.ц, молока – 328,3 тис.ц. Порівняно з 2015 р. м’яса було вироблено менше на 14,6%, молока – на 0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4,2% і склало 15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1 січня 2017 р. у сільськогосподарських підприємствах налічувалось 9924 голови великої рогатої худоби (з них 4234 голови корів), 2028 голів свиней. Порівняно до 1 січня 2016 р. чисельність великої рогатої худоби скоротилась на 6,2% (корів – на 0,7%), свиней – на 32,6%, стадо овець зросло на 11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69,5 тис.т, виконано 17553,1 тис.ткм вантажної роботи, що на 5,3% та 48,2% відповідно більше обсягів 2015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2015 р. становили 95,9% та 79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3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254,4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630 осіб. Упродовж січня–листопада 2016 р. чисельність населення зменшилася на 69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357 живонароджених, 697 померлих, у тому числі 5 дітей у віці до 1 року. Природне скорочення населення у січні–листопаді 2016 р. складало </w:t>
        <w:br/>
        <w:t>34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7-02-01T08:17:00Z</dcterms:modified>
  <cp:revision>136</cp:revision>
  <dc:subject/>
  <dc:title> </dc:title>
</cp:coreProperties>
</file>