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2016 рік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6 млрд.грн, що складає 2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91,9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4 тис.ц, молока – 6,7 тис.ц. Порівняно з 2015 р. м’яса було вироблено більше на 22,4%, молока – менше на 18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9,4% і склало 2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1 січня 2017 р. у сільськогосподарських підприємствах налічувалось 838 голів великої рогатої худоби (з них 208 голів корів). Порівняно до 1 січня 2016 р. чисельність великої рогатої худоби скоротилась на 0,9% (корів залишилась на рівні минулого року). Поголів’я свиней збільшилось на 6,5%, овець – на 32,6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79,0 тис.т, виконано 23758,6 тис.ткм вантажної роботи, що відповідно більше на 23,4% та 68,9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2015 р. становили 97,0% та 93,5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44,1 км. Питома вага перевезених пасажирів у загальному обсязі по області складала 0,2%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32,7%, і на 1 грудня 2016 р. становила 826,5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грудня 2016 р. у </w:t>
      </w:r>
      <w:r>
        <w:rPr>
          <w:b w:val="false"/>
          <w:i/>
          <w:szCs w:val="28"/>
          <w:u w:val="none"/>
        </w:rPr>
        <w:t>Краснокут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а 28101 особа. Упродовж січня–листопада 2016 р. чисельність населення зменшилася на 101 особу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217 живонароджених, 482 померлих, у тому числі 1 дитина у віці до </w:t>
        <w:br/>
        <w:t>1 року. Природне скорочення населення у січні–листопаді 2016 р. складало 265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0:00Z</dcterms:created>
  <dc:creator>A.Braznik</dc:creator>
  <dc:description/>
  <cp:keywords/>
  <dc:language>en-US</dc:language>
  <cp:lastModifiedBy>O.Kis</cp:lastModifiedBy>
  <dcterms:modified xsi:type="dcterms:W3CDTF">2017-02-01T08:17:00Z</dcterms:modified>
  <cp:revision>135</cp:revision>
  <dc:subject/>
  <dc:title> </dc:title>
</cp:coreProperties>
</file>