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>У січні–листопаді</w:t>
      </w:r>
      <w:r>
        <w:rPr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62,8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6188,1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39,5 тис.ц., що на 0,5% менше порівняно з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0,5% і становила 643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7% і склало 1,5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2017 р. у сільськогосподарських підприємствах налічувалось 1824 голів великої рогатої худоби (з них 614 голів корів). Порівняно до 1 січня 2016 р. відбулося збільшення чисельності великої рогатої худоби на 10,6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у 2016 р. склали 22,7 тис.т, що на 44,6% більше рівня 2015 р. Виконано вантажної роботи 4235,0 тис.ткм, або 94% від обсягів минулого року. Питома вага перевезених вантажів у загальному обсязі по області становила 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143,6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грудня 2016 р. у </w:t>
      </w:r>
      <w:r>
        <w:rPr>
          <w:i/>
          <w:szCs w:val="28"/>
        </w:rPr>
        <w:t>Печеніз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9987 осіб. Упродовж січня–листопада 2016 р. чисельність населення зменшилася на 10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>72 живонароджених, 185 померлих, з них дітей у віці до 1 року зареєстровано не було. Природне скорочення населення у січні–листопаді 2016 р. складало 113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O.Kis</cp:lastModifiedBy>
  <dcterms:modified xsi:type="dcterms:W3CDTF">2017-02-01T08:18:00Z</dcterms:modified>
  <cp:revision>128</cp:revision>
  <dc:subject/>
  <dc:title> </dc:title>
</cp:coreProperties>
</file>