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2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Чугуїв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Чугуєва за 2016 рік</w:t>
      </w: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lang w:val="uk-UA"/>
        </w:rPr>
        <w:t>Промисловість.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У січні–листопаді 2016 р. підприємствами </w:t>
      </w:r>
      <w:r>
        <w:rPr>
          <w:i/>
          <w:spacing w:val="-2"/>
          <w:sz w:val="28"/>
          <w:szCs w:val="28"/>
          <w:lang w:val="uk-UA"/>
        </w:rPr>
        <w:t>м. Чугуєв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328,8 млн.грн, що складає 0,3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Чугуївського району</w:t>
      </w:r>
      <w:r>
        <w:rPr>
          <w:spacing w:val="-2"/>
          <w:sz w:val="28"/>
          <w:szCs w:val="28"/>
          <w:lang w:val="uk-UA"/>
        </w:rPr>
        <w:t xml:space="preserve"> – на 1,8 млрд.грн (1,6%)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м. Чугуєва</w:t>
      </w:r>
      <w:r>
        <w:rPr>
          <w:spacing w:val="-2"/>
          <w:sz w:val="28"/>
          <w:szCs w:val="28"/>
          <w:lang w:val="uk-UA"/>
        </w:rPr>
        <w:t xml:space="preserve"> становив 9883,6 грн, </w:t>
      </w:r>
      <w:r>
        <w:rPr>
          <w:i/>
          <w:spacing w:val="-2"/>
          <w:sz w:val="28"/>
          <w:szCs w:val="28"/>
          <w:lang w:val="uk-UA"/>
        </w:rPr>
        <w:t>Чугуївського району</w:t>
      </w:r>
      <w:r>
        <w:rPr>
          <w:spacing w:val="-2"/>
          <w:sz w:val="28"/>
          <w:szCs w:val="28"/>
          <w:lang w:val="uk-UA"/>
        </w:rPr>
        <w:t xml:space="preserve"> – 38,4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b/>
          <w:spacing w:val="-2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тягом 2016 р. у с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97,9 тис.ц, молока – 177,8 тис.ц. Порівняно з 2015 р. м’яса було вироблено менше на 21,3%, молока – навпаки, більше на 27,2%. Виробництво яєць зменшилось на 14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та птиці в цій категорії господарств зменшилося на 20,8% і склало 189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25,6% і становила 8627 кг молока, несучість курок-несучок залишилась на минулорічному рівні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2017 р. у сільськогосподарських підприємствах налічувалось 8082 голів великої рогатої худоби (з них 2957 голів корів). Порівняно до 1 січня 2016 р. чисельність великої рогатої худоби збільшилась на 21,3% (корів – на 45,3%), птиці – зменшилася на 23%.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Чугуєву</w:t>
      </w:r>
      <w:r>
        <w:rPr>
          <w:rFonts w:cs="Times New Roman CYR" w:ascii="Times New Roman CYR" w:hAnsi="Times New Roman CYR"/>
          <w:sz w:val="28"/>
          <w:lang w:val="uk-UA"/>
        </w:rPr>
        <w:t xml:space="preserve"> у 2016 р. склали 231,7 тис.т, виконано вантажної роботи 51741,5 тис.ткм, що на 19,2% та 24,6% відповідно більше рівня минулого року. Питома вага перевезених вантажів у загальному обсязі по області становила 1,7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08,9 тис.т, виконано 21240,1 тис.ткм вантажної роботи, що відповідно становили 66,6% та 92,6% від обсягів 2015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автомобільним транспортом по </w:t>
        <w:br/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порівняно з 2015 р. збільшилися на 12,7%. Обсяги виконаної пасажирської роботи становили 89,5% від рівня минулого року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по місту – 16,8 км. Питома вага перевезених пасажирів у загальному обсязі по області складала 0,4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2981,7 тис. пасажирів, виконано 49669,5 тис.пас.км пасажирської роботи, що відповідно більше на 15,1% та 16,7% від обсягів 2015 р. Середня дальність перевезення 1 пасажира по району – 16,7 км. Питома вага перевезених пасажирів у загальному обсязі по області – 2,6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м. </w:t>
      </w:r>
      <w:r>
        <w:rPr>
          <w:i/>
          <w:sz w:val="28"/>
          <w:lang w:val="uk-UA"/>
        </w:rPr>
        <w:t xml:space="preserve">Чугуєва </w:t>
      </w:r>
      <w:r>
        <w:rPr>
          <w:spacing w:val="-4"/>
          <w:sz w:val="28"/>
          <w:szCs w:val="28"/>
          <w:lang w:val="uk-UA"/>
        </w:rPr>
        <w:t>за місяць зменшилась на 6,9%, і на 1 грудня 2016 р. становила 3001,9 тис.грн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4,6%, і на 1 грудня 2016 р. становила 623,8 тис.грн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емографічна ситуація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листопада 2016 р. на території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ської міськради</w:t>
      </w:r>
      <w:r>
        <w:rPr>
          <w:rFonts w:cs="Times New Roman CYR" w:ascii="Times New Roman CYR" w:hAnsi="Times New Roman CYR"/>
          <w:sz w:val="28"/>
          <w:lang w:val="uk-UA"/>
        </w:rPr>
        <w:t>, за оцінкою, проживало 33284 особи. Упродовж січня–жовтня 2016 р. чисельність населення збільшилася на 21 особу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жовтні 2016 р</w:t>
      </w:r>
      <w:r>
        <w:rPr/>
        <w:t>. на території міськради було зареєстровано 295 живонароджених, 471 померлий, у тому числі 4 дитини у віці до 1 року. Природне скорочення населення у січні–жовтні 2016 р. складало 176 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листопада 2016 р. у </w:t>
      </w:r>
      <w:r>
        <w:rPr>
          <w:i/>
          <w:szCs w:val="28"/>
        </w:rPr>
        <w:t>Чугуївському районі</w:t>
      </w:r>
      <w:r>
        <w:rPr>
          <w:szCs w:val="28"/>
        </w:rPr>
        <w:t>, за оцінкою, проживало 46712 осіб. Упродовж січня–жовтня 2016 р. чисельність населення збільшилася на 163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338 живонароджених</w:t>
      </w:r>
      <w:r>
        <w:rPr/>
        <w:t>, 698 померлих, у тому числі 5 дітей у віці до 1 року. Природне скорочення населення у січні–жовтні 2016 р. складало 360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0:00Z</dcterms:created>
  <dc:creator>A.Braznik</dc:creator>
  <dc:description/>
  <cp:keywords/>
  <dc:language>en-US</dc:language>
  <cp:lastModifiedBy>O.Kis</cp:lastModifiedBy>
  <dcterms:modified xsi:type="dcterms:W3CDTF">2017-02-01T08:22:00Z</dcterms:modified>
  <cp:revision>153</cp:revision>
  <dc:subject/>
  <dc:title> </dc:title>
</cp:coreProperties>
</file>