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2016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8"/>
        <w:jc w:val="both"/>
        <w:rPr>
          <w:spacing w:val="-2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pacing w:val="-2"/>
          <w:sz w:val="28"/>
          <w:szCs w:val="28"/>
          <w:lang w:val="uk-UA"/>
        </w:rPr>
        <w:t>Шевченківського району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99,0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Шевченківського району</w:t>
      </w:r>
      <w:r>
        <w:rPr>
          <w:spacing w:val="-2"/>
          <w:sz w:val="28"/>
          <w:szCs w:val="28"/>
          <w:lang w:val="uk-UA"/>
        </w:rPr>
        <w:t xml:space="preserve"> становив 4818,7 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ротягом 2016 р.</w:t>
      </w:r>
      <w:r>
        <w:rPr>
          <w:spacing w:val="-2"/>
          <w:sz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2"/>
          <w:sz w:val="28"/>
          <w:szCs w:val="28"/>
          <w:lang w:val="uk-UA"/>
        </w:rPr>
        <w:t>Шевченківського району</w:t>
      </w:r>
      <w:r>
        <w:rPr>
          <w:spacing w:val="-2"/>
          <w:sz w:val="28"/>
          <w:szCs w:val="28"/>
          <w:lang w:val="uk-UA"/>
        </w:rPr>
        <w:t xml:space="preserve"> вироблено м’яса (реалізовано на забій худоби та птиці в живій вазі) 4,2 тис.ц, що менше на 8,4% порівняно до 2015 р. 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lang w:val="uk-UA"/>
        </w:rPr>
        <w:t>Вирощування худоби в живій вазі в цій категорії господарств збільшилось на 3,6% і склало 6,2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35,3%,</w:t>
      </w:r>
      <w:r>
        <w:rPr>
          <w:sz w:val="28"/>
          <w:lang w:val="uk-UA"/>
        </w:rPr>
        <w:t xml:space="preserve"> несучість курок-несучок збільшилась на 1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2017 р. у сільськогосподарських підприємствах налічувалось 4576 голів великої рогатої худоби (з них 1856 голів корів). Порівняно до 1 січня 2016 р. чисельність великої рогатої худоби збільшилась на 2,2% (корів – на 4,9%), птиці – майже у 2,5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48,9 тис.т, виконано 6052,4 тис.ткм вантажної роботи, що становили 94,4% та 98,8% відповідно від обсягів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25,5 тис. пасажирів, виконано 6474,3 тис.пас.км пасажирської роботи, що відповідно більше на 20,6% та 21,7% від 2015 р. Середня дальність перевезення 1 пасажира – 19,9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44,8%, і на 1 грудня 2016 р. становила 320,2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На 1 грудня 2016 р. у </w:t>
      </w:r>
      <w:r>
        <w:rPr>
          <w:i/>
          <w:szCs w:val="28"/>
        </w:rPr>
        <w:t>Шевченк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20479 осіб. Упродовж січня–листопада 2016 р. чисельність населення збільшилась на 2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>177 живонароджених, 333 померлих, з них дітей у віці до 1 року зареєстровано не було. Природне скорочення населення у січні–листопаді 2016 р. складало 156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Kis</cp:lastModifiedBy>
  <dcterms:modified xsi:type="dcterms:W3CDTF">2017-02-01T08:22:00Z</dcterms:modified>
  <cp:revision>131</cp:revision>
  <dc:subject/>
  <dc:title> </dc:title>
</cp:coreProperties>
</file>