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оломацького району за січ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1 січня 2017 р. у </w:t>
      </w:r>
      <w:r>
        <w:rPr>
          <w:rFonts w:cs="Times New Roman" w:ascii="Times New Roman" w:hAnsi="Times New Roman"/>
          <w:i/>
          <w:szCs w:val="28"/>
        </w:rPr>
        <w:t>Коломацькому районі</w:t>
      </w:r>
      <w:r>
        <w:rPr>
          <w:rFonts w:cs="Times New Roman" w:ascii="Times New Roman" w:hAnsi="Times New Roman"/>
          <w:szCs w:val="28"/>
        </w:rPr>
        <w:t>, за оцінкою, проживало 7028 осіб. Упродовж 2016 р. чисельність населення зменшилася на 48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2016 р</w:t>
      </w:r>
      <w:r>
        <w:rPr>
          <w:rFonts w:cs="Times New Roman" w:ascii="Times New Roman" w:hAnsi="Times New Roman"/>
        </w:rPr>
        <w:t xml:space="preserve">. в районі було зареєстровано 71 живонароджений, </w:t>
        <w:br/>
        <w:t>187 померлих, у тому числі 1 дитина у віці до 1 року. Природне скорочення населення у 2016 р. складало 116 осіб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4 раза, і на 1 січня 2017 р. становила 83,8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Коломац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92,9 тис.грн, із яких населенню реалізовано 92,2% (або 85,7 тис.грн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56 ц, що у 2,8 раза мен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7,5% і склало 92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надоєного молока збільшився на 36,7%. </w:t>
      </w: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30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виробництва яєць та несучість курок-несучок зменшилась </w:t>
        <w:br/>
        <w:t>на 76,7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лютого 2017 р. у сільськогосподарських підприємствах налічувалось 272 голови великої рогатої худоби (з них 101 голова корів), 1269 голів свиней. Порівняно до 1 лютого 2016 р. чисельність великої рогатої худоби збільшилась на 18,8% (корів – на 5,2%), свиней – на18,9%. Поголів’я овець зменшилось на 5,9%, птиці – на 1,1%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color w:val="FFFFFF"/>
          <w:sz w:val="20"/>
        </w:rPr>
      </w:pPr>
      <w:r>
        <w:rPr/>
        <w:t>Будівництво.</w:t>
      </w:r>
      <w:r>
        <w:rPr>
          <w:b w:val="false"/>
        </w:rPr>
        <w:t xml:space="preserve"> Протягом 2016 р. у міських поселеннях </w:t>
      </w:r>
      <w:r>
        <w:rPr>
          <w:b w:val="false"/>
          <w:bCs/>
          <w:i/>
          <w:szCs w:val="28"/>
        </w:rPr>
        <w:t>Коломацького</w:t>
      </w:r>
      <w:r>
        <w:rPr>
          <w:b w:val="false"/>
          <w:i/>
          <w:szCs w:val="28"/>
        </w:rPr>
        <w:t xml:space="preserve"> району</w:t>
      </w:r>
      <w:r>
        <w:rPr>
          <w:b w:val="false"/>
        </w:rPr>
        <w:t xml:space="preserve"> прийнято в експлуатацію 65 м</w:t>
      </w:r>
      <w:r>
        <w:rPr>
          <w:b w:val="false"/>
          <w:vertAlign w:val="superscript"/>
        </w:rPr>
        <w:t xml:space="preserve">2 </w:t>
      </w:r>
      <w:r>
        <w:rPr>
          <w:szCs w:val="28"/>
        </w:rPr>
        <w:t>загальної площі житла,</w:t>
      </w:r>
      <w:r>
        <w:rPr>
          <w:b w:val="false"/>
          <w:szCs w:val="28"/>
        </w:rPr>
        <w:t xml:space="preserve"> що становить 56% до відповідного періоду попереднього року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оломацький район</w:t>
      </w:r>
      <w:r>
        <w:rPr>
          <w:sz w:val="28"/>
          <w:szCs w:val="28"/>
          <w:lang w:val="uk-UA"/>
        </w:rPr>
        <w:t xml:space="preserve"> посідає 34 місце, а за темпами – 18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тановив 143,4 тис.ткм, або 131,9% від обсягу січня </w:t>
        <w:br/>
        <w:t>2016 р. Підприємствами транспорту перевезено 1,4 тис.т вантажів, що на 40,0% більше обсягу січня 2016 р. Питома вага перевезених вантажів у загальному обсязі по області становила 0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  <w:tab w:val="left" w:pos="3870" w:leader="none"/>
        </w:tabs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O.Kis</cp:lastModifiedBy>
  <dcterms:modified xsi:type="dcterms:W3CDTF">2017-03-07T06:43:00Z</dcterms:modified>
  <cp:revision>326</cp:revision>
  <dc:subject/>
  <dc:title> </dc:title>
</cp:coreProperties>
</file>