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січня 2017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2818 осіб. Упродовж 2016 р. чисельність населення зменшилася на 312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366 живонароджених, </w:t>
        <w:br/>
        <w:t>671 померлий, у тому числі 2 дитини у віці до 1 року. Природне скорочення населення у 2016 р. складало 305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Нововодолазького району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491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2,1 млн.грн, із яких населенню реалізовано 0,8% (або 408,5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,5 тис.ц, молока – 3,4 тис.ц. Порівняно з відповідним періодом попереднього року виробництво м’яса збільшилось на 20%, молока – на 4,3%, яєць – зменшилось на 5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% і склало 4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9,6% і становила 261 кг молока, несучість курок-несучок зменшилась на 5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2554 голови великої рогатої худоби (з них 1110 голів корів), 11,2 тис. голів свиней. Порівняно до 1 лютого 2016 р. чисельність великої рогатої худоби зменшилась на 1,3% (у т.ч. корів – збільшилась на 6,1%). Кількість свиней зросла на 16,6%, овець – на 18,6; птиці – зменшилась на 3,8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1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123,9 тис.грн.</w:t>
      </w:r>
    </w:p>
    <w:p>
      <w:pPr>
        <w:pStyle w:val="Normal1"/>
        <w:ind w:firstLine="720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2016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117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55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402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40,1% до 2015 р.), у сільській місцевості – 777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68% до відповідного періоду попереднього року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9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1,00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при цьому в сільській місцевості – 155,4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</w:t>
      </w:r>
      <w:r>
        <w:rPr>
          <w:b w:val="false"/>
          <w:szCs w:val="28"/>
        </w:rPr>
        <w:t>у міських поселеннях – 100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4 місце, а за темпами – 20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9 млн.ткм, або 137,4% від обсягу січня </w:t>
        <w:br/>
        <w:t>2016 р. Підприємствами транспорту перевезено 15,9 тис.т вантажів, що на 20,5% більше обсягу січ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8,6 тис. пасажирів, виконано 292,5 тис.пас.км пасажирообороту, що відповідно на 8,9% та на 23,7% більше від рівня січня 2016 р. Середня відстань перевезення 1 пасажира – 34,0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Kis</cp:lastModifiedBy>
  <dcterms:modified xsi:type="dcterms:W3CDTF">2017-03-07T06:45:00Z</dcterms:modified>
  <cp:revision>35</cp:revision>
  <dc:subject/>
  <dc:title> </dc:title>
</cp:coreProperties>
</file>