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арвінківського району за 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szCs w:val="28"/>
        </w:rPr>
        <w:t xml:space="preserve">На 1 лютого 2017 р. у </w:t>
      </w:r>
      <w:r>
        <w:rPr>
          <w:i/>
          <w:szCs w:val="28"/>
        </w:rPr>
        <w:t>Барвінківському районі</w:t>
      </w:r>
      <w:r>
        <w:rPr>
          <w:szCs w:val="28"/>
        </w:rPr>
        <w:t>, за оцінкою, проживало 21408 осіб. Упродовж січня 2017 р. чисельність населення зменшилася на 16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28 живонароджених, </w:t>
        <w:br/>
        <w:t>40 померлих, з них дітей у віці до 1 року зареєстровано не було. Природне скорочення населення у січні 2017 р. складало 12 осіб.</w:t>
      </w:r>
    </w:p>
    <w:p>
      <w:pPr>
        <w:pStyle w:val="23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9,5%, і на 1 лютого 2017 р. становила 637,7 тис.грн.</w:t>
      </w:r>
    </w:p>
    <w:p>
      <w:pPr>
        <w:pStyle w:val="Normal"/>
        <w:ind w:firstLine="720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ютому 2017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вирощування сільськогосподарських тварин зменшилось на 37,9% і склало 979 ц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. У січні–лютому 2017 р. вантажооборот підприємств автомобільного транспорту </w:t>
      </w:r>
      <w:r>
        <w:rPr>
          <w:i/>
          <w:sz w:val="28"/>
          <w:lang w:val="uk-UA"/>
        </w:rPr>
        <w:t>Барвін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0,7 млн.ткм, що у 2,3 раза більше обсягу </w:t>
        <w:br/>
        <w:t>січня–лютого 2016 р. Підприємствами транспорту перевезено 5,4 тис.т вантажів, що у 1,8 раза більше обсягу січня–лютого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4,2 тис. пасажирів, виконано </w:t>
        <w:br/>
        <w:t>1,9 млн.пас.км пасажирообороту, що становили відповідно 56,1% та 70,0% від рівня січня–лютого 2016 р. Середня відстань перевезення 1 пасажира – 42,8 км. Питома вага перевезених пасажирів у загальному обсязі перевезень по області становила 0,2%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Kis</cp:lastModifiedBy>
  <dcterms:modified xsi:type="dcterms:W3CDTF">2017-04-06T05:32:00Z</dcterms:modified>
  <cp:revision>178</cp:revision>
  <dc:subject/>
  <dc:title> </dc:title>
</cp:coreProperties>
</file>