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4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342-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огодухівського району за січень–лютий 2017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Демографічна ситуація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szCs w:val="28"/>
        </w:rPr>
        <w:t xml:space="preserve">На 1 лютого 2017 р. у </w:t>
      </w:r>
      <w:r>
        <w:rPr>
          <w:i/>
          <w:szCs w:val="28"/>
        </w:rPr>
        <w:t>Богодухівському районі</w:t>
      </w:r>
      <w:r>
        <w:rPr>
          <w:szCs w:val="28"/>
        </w:rPr>
        <w:t>, за оцінкою, проживало 38977 осіб. Упродовж січня 2017 р. чисельність населення зменшилася на 34 особи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/>
        <w:t>У</w:t>
      </w:r>
      <w:r>
        <w:rPr>
          <w:szCs w:val="28"/>
        </w:rPr>
        <w:t xml:space="preserve"> січні 2017 р</w:t>
      </w:r>
      <w:r>
        <w:rPr/>
        <w:t xml:space="preserve">. в районі був зареєстрований 31 живонароджений, </w:t>
        <w:br/>
        <w:t>71 померлий, з них дітей у віці до 1 року зареєстровано не було. Природне скорочення населення у січні 2017 р. складало 40 осіб.</w:t>
      </w:r>
    </w:p>
    <w:p>
      <w:pPr>
        <w:pStyle w:val="24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Доходи населення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огодух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58,6%, і на 1 лютого 2017 р. становила 832,4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ютому 2017 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на забій сільськогосподарських тварин у живій масі) 391 ц, молока – 4,9 тис.ц. Порівняно з січнем–лютим попереднього року виробництво м’яса</w:t>
      </w:r>
      <w:r>
        <w:rPr>
          <w:sz w:val="28"/>
          <w:lang w:val="uk-UA"/>
        </w:rPr>
        <w:t xml:space="preserve"> зменшилося на</w:t>
      </w:r>
      <w:r>
        <w:rPr>
          <w:spacing w:val="-6"/>
          <w:sz w:val="28"/>
          <w:lang w:val="uk-UA"/>
        </w:rPr>
        <w:t xml:space="preserve"> 30,1%, молока –  на 3,6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сільськогосподарських тварин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6"/>
          <w:sz w:val="28"/>
          <w:lang w:val="uk-UA"/>
        </w:rPr>
        <w:t xml:space="preserve">зменшилось на 42,9% </w:t>
      </w:r>
      <w:r>
        <w:rPr>
          <w:spacing w:val="-4"/>
          <w:sz w:val="28"/>
          <w:lang w:val="uk-UA"/>
        </w:rPr>
        <w:t>і склало 457 ц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4,3% і</w:t>
      </w:r>
      <w:r>
        <w:rPr>
          <w:sz w:val="28"/>
        </w:rPr>
        <w:t xml:space="preserve"> </w:t>
      </w:r>
      <w:r>
        <w:rPr>
          <w:sz w:val="28"/>
          <w:lang w:val="uk-UA"/>
        </w:rPr>
        <w:t>становила</w:t>
      </w:r>
      <w:r>
        <w:rPr>
          <w:sz w:val="28"/>
        </w:rPr>
        <w:t xml:space="preserve"> </w:t>
      </w:r>
      <w:r>
        <w:rPr>
          <w:sz w:val="28"/>
          <w:lang w:val="uk-UA"/>
        </w:rPr>
        <w:t>632 кг молока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>На початок березня 2017 р. у сільськогосподарських підприємствах налічувалось 2470 голів великої рогатої худоби (з них 775 голів корів),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2541 голова свиней. Порівняно до 1 березня 2016 р. чисельність великої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 xml:space="preserve">рогатої худоби скоротилась на 7,4% (корів – на 7,5%), свиней – збільшилась на 5,1%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</w:t>
      </w:r>
      <w:r>
        <w:rPr>
          <w:sz w:val="28"/>
          <w:szCs w:val="28"/>
          <w:lang w:val="uk-UA"/>
        </w:rPr>
        <w:t xml:space="preserve">. У січні 2017 р. підприємствами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63,8 млн.грн, що складає 0,5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лютом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,5 млн.ткм, або 135,7% від обсягу </w:t>
        <w:br/>
        <w:t>січня–лютого 2016 р. Підприємствами транспорту перевезено 17,2 тис.т вантажів, або 97,2% від обсягу січня–лютого 2016 р. Питома вага перевезених вантажів у загальному обсязі по області становила 0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69,3 тис. пасажирів, виконано 529,5 тис.пас.км пасажирообороту, що відповідно на 6,6% та на 3,6% більше рівня січня–лютого 2016 р. Середня відстань перевезення 1 пасажира – 7,6 км. Питома вага перевезених пасажирів у загальному обсязі перевезень по області становила 0,4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0" w:firstLine="709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02:00Z</dcterms:created>
  <dc:creator>A.Braznik</dc:creator>
  <dc:description/>
  <cp:keywords/>
  <dc:language>en-US</dc:language>
  <cp:lastModifiedBy>O.Kis</cp:lastModifiedBy>
  <dcterms:modified xsi:type="dcterms:W3CDTF">2017-04-06T05:32:00Z</dcterms:modified>
  <cp:revision>343</cp:revision>
  <dc:subject/>
  <dc:title> </dc:title>
</cp:coreProperties>
</file>