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лютий 2017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rFonts w:ascii="Times New Roman CYR" w:hAnsi="Times New Roman CYR" w:cs="Times New Roman CYR"/>
          <w:szCs w:val="26"/>
          <w:u w:val="none"/>
          <w:lang w:val="ru-RU"/>
        </w:rPr>
      </w:pPr>
      <w:r>
        <w:rPr>
          <w:rFonts w:cs="Times New Roman CYR" w:ascii="Times New Roman CYR" w:hAnsi="Times New Roman CYR"/>
          <w:szCs w:val="26"/>
          <w:u w:val="none"/>
          <w:lang w:val="ru-RU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R Cyr MT;Times New Roman" w:ascii="Times NR Cyr MT;Times New Roman" w:hAnsi="Times NR Cyr MT;Times New Roman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лютого 2017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проживало 46496 осіб. Упродовж січня 2017 р. чисельність населення зменшилася на 6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в районі було зареєстровано 34 живонароджених, </w:t>
        <w:br/>
        <w:t>78 померлих, у тому числі 1 дитина у віці до 1 року. Природне скорочення населення у січні 2017 р. складало 44 особи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61,5%, і на 1 лютого 2017 р. становила 825,2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лютому 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сільськогосподарських тварин у живій масі) 1,1 тис.ц, молока – 25,6 тис.ц. Порівняно з січнем–лютим попереднього року виробництво м’яса зменшилось на 18,4%, молока – збільшилось на 11%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>в цій категорії господарств</w:t>
      </w:r>
      <w:r>
        <w:rPr>
          <w:spacing w:val="-4"/>
          <w:sz w:val="28"/>
          <w:lang w:val="uk-UA"/>
        </w:rPr>
        <w:t xml:space="preserve"> зменшилося на 18,7% і</w:t>
      </w:r>
      <w:r>
        <w:rPr>
          <w:sz w:val="28"/>
          <w:lang w:val="uk-UA"/>
        </w:rPr>
        <w:t xml:space="preserve"> склало</w:t>
      </w:r>
      <w:r>
        <w:rPr>
          <w:spacing w:val="-4"/>
          <w:sz w:val="28"/>
          <w:lang w:val="uk-UA"/>
        </w:rPr>
        <w:t xml:space="preserve"> 1,9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8% і становила 1115 кг молока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>На початок березня 201</w:t>
      </w:r>
      <w:r>
        <w:rPr>
          <w:spacing w:val="-6"/>
          <w:sz w:val="28"/>
        </w:rPr>
        <w:t>7</w:t>
      </w:r>
      <w:r>
        <w:rPr>
          <w:spacing w:val="-6"/>
          <w:sz w:val="28"/>
          <w:lang w:val="uk-UA"/>
        </w:rPr>
        <w:t xml:space="preserve"> р. у сільськогосподарських підприємствах налічувалось 5954 голови великої рогатої худоби (з них 2525 голів корів), 3237 голів свиней. Порівняно до 1 березня 2016 р. чисельність великої рогатої худоби збільшилась на 2% (корів – на 5,9%), свиней – скоротилось на 28,3%. Поголів</w:t>
      </w:r>
      <w:r>
        <w:rPr>
          <w:spacing w:val="-4"/>
          <w:sz w:val="28"/>
          <w:lang w:val="uk-UA"/>
        </w:rPr>
        <w:t>’</w:t>
      </w:r>
      <w:r>
        <w:rPr>
          <w:spacing w:val="-6"/>
          <w:sz w:val="28"/>
          <w:lang w:val="uk-UA"/>
        </w:rPr>
        <w:t>я овець зросло на 2,5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 2017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9,5 млн.грн, що складає 0,2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2,7 млн.ткм, або 115,1% від обсягу </w:t>
        <w:br/>
        <w:t>січня–лютого 2016 р. Підприємствами транспорту перевезено 25,7 тис.т вантажів, що на 26,6% більше обсягу січня–лютого 2016 р. Питома вага перевезених вантажів у загальному обсязі по області становила 1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5,8 тис. пасажирів, виконано </w:t>
        <w:br/>
        <w:t>89,9 тис.пас.км пасажирообороту, що становил</w:t>
      </w:r>
      <w:r>
        <w:rPr>
          <w:rFonts w:cs="Times New Roman CYR" w:ascii="Times New Roman CYR" w:hAnsi="Times New Roman CYR"/>
          <w:sz w:val="28"/>
          <w:lang w:val="en-US"/>
        </w:rPr>
        <w:t>b</w:t>
      </w:r>
      <w:r>
        <w:rPr>
          <w:rFonts w:cs="Times New Roman CYR" w:ascii="Times New Roman CYR" w:hAnsi="Times New Roman CYR"/>
          <w:sz w:val="28"/>
          <w:lang w:val="uk-UA"/>
        </w:rPr>
        <w:t xml:space="preserve"> відповідно 98,3% та 97,7% рівня січня–лютого 2016 р. Середня відстань перевезення 1 пасажира – 15,5 км. Питома вага перевезених пасажирів у загальному обсязі перевезень по області незначна (0,0%).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A.Braznik</dc:creator>
  <dc:description/>
  <cp:keywords/>
  <dc:language>en-US</dc:language>
  <cp:lastModifiedBy>O.Kis</cp:lastModifiedBy>
  <dcterms:modified xsi:type="dcterms:W3CDTF">2017-04-10T12:18:00Z</dcterms:modified>
  <cp:revision>181</cp:revision>
  <dc:subject/>
  <dc:title> </dc:title>
</cp:coreProperties>
</file>