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27 осіб. Упродовж січня 2017 р. чисельність населення зменшилася на 2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2 живонароджених, </w:t>
        <w:br/>
        <w:t>27 померлих, з них дітей у віці до 1 року зареєстровано не було. Природне скорочення населення у січні 2017 р. складало 15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1,8%, і на 1 лютого 2017 р. становила 630,6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сільськогосподарських тварин у живій масі) 830 ц, що становить 53,1% від рівня січня–лютого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 зменшилось на</w:t>
      </w:r>
      <w:r>
        <w:rPr>
          <w:spacing w:val="-4"/>
          <w:sz w:val="28"/>
          <w:lang w:val="uk-UA"/>
        </w:rPr>
        <w:t xml:space="preserve"> 27,8% і склало 1,1 тис.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Обсяги  виробництва молока зменшились на 15,5%, 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 xml:space="preserve">збільшилась на 26,8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На початок березня 201</w:t>
      </w:r>
      <w:r>
        <w:rPr>
          <w:sz w:val="28"/>
        </w:rPr>
        <w:t xml:space="preserve">7 </w:t>
      </w:r>
      <w:r>
        <w:rPr>
          <w:sz w:val="28"/>
          <w:lang w:val="uk-UA"/>
        </w:rPr>
        <w:t>р. чисельність великої рогатої худоби зросла на 3,2%, корів – зменшилась на 30,4%, свиней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 xml:space="preserve">– скоротилась </w:t>
        <w:br/>
        <w:t>на 33,9% і становило 2758 голі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9 млн.ткм, або 121,3% від обсягу </w:t>
        <w:br/>
        <w:t>січня–лютого 2016 р. Підприємствами транспорту перевезено 6,0 тис.т вантажів, або 92,3% від обсягу січня–лютого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1,4 тис. пасажирів, виконано 540,7 тис.пас.км пасажирообороту, що відповідно на 14,4% та на 22,1% більше рівня січня–лютого 2016 р. Середня відстань перевезення 1 пасажира – 25,3 км. Питома вага перевезених пасажирів у загальному обсязі перевезень по області становила 0,1%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Kis</cp:lastModifiedBy>
  <dcterms:modified xsi:type="dcterms:W3CDTF">2017-04-06T05:44:00Z</dcterms:modified>
  <cp:revision>159</cp:revision>
  <dc:subject/>
  <dc:title> </dc:title>
</cp:coreProperties>
</file>