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лютого 2017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305 осіб. Упродовж січня 2017 р. чисельність населення зменшилася на 14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10 живонароджених, </w:t>
        <w:br/>
        <w:t>44 померлих, у тому числі 1 дитина у віці до 1 року. Природне скорочення населення у січні 2017 р. складало 34 особи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за місяць збільшилась на 18,8%, і на 1 лютого 2017 р. становила 3376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7 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99 ц, молока – 10,1 тис.ц. Порівняно з січнем–лютим попереднього року виробництво м’яса збільшилось у 3,2 раза, молока – на 3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сільськогосподарських тварин в цій категорії господарств зменшились на 2,9% і склали 530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росла на 4% і становила 96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284 голови великої рогатої худоби (з них 1057 голів корів). Порівняно до 1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меншилась на 12% (корів – на 1,9%). Поголів’я овець зросло на 6,1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на 2,4%;</w:t>
      </w:r>
      <w:r>
        <w:rPr>
          <w:sz w:val="28"/>
        </w:rPr>
        <w:t xml:space="preserve"> </w:t>
      </w:r>
      <w:r>
        <w:rPr>
          <w:sz w:val="28"/>
          <w:lang w:val="uk-UA"/>
        </w:rPr>
        <w:t>птиці свійської – залишилось на минулорічному рівні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9 млн.ткм, або 136,4% від обсягу </w:t>
        <w:br/>
        <w:t>січня–лютого 2016 р. Підприємствами транспорту перевезено 12,8 тис.т вантажів, що на 37,6% більше обсягу січня–лютого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Kis</cp:lastModifiedBy>
  <dcterms:modified xsi:type="dcterms:W3CDTF">2017-04-06T05:44:00Z</dcterms:modified>
  <cp:revision>144</cp:revision>
  <dc:subject/>
  <dc:title> </dc:title>
</cp:coreProperties>
</file>