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лютого 2017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42 особи. Упродовж січня 2017 р. чисельність населення збільшилася на 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6 живонароджених, </w:t>
        <w:br/>
        <w:t>20 померлих, з них дітей у віці до 1 року зареєстровано не було. Природне скорочення населення у січні 2017 р. складало 4 особ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7,2%, і на 1 лютого 2017 р. становила 621,1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lang w:val="uk-UA"/>
        </w:rPr>
        <w:t xml:space="preserve">У січні–лютому 2017 р. у сільськогосподарських підприємствах (крім малих) </w:t>
      </w:r>
      <w:r>
        <w:rPr>
          <w:i/>
          <w:spacing w:val="-2"/>
          <w:sz w:val="28"/>
          <w:lang w:val="uk-UA"/>
        </w:rPr>
        <w:t>Кегичівського району</w:t>
      </w:r>
      <w:r>
        <w:rPr>
          <w:spacing w:val="-2"/>
          <w:sz w:val="28"/>
          <w:lang w:val="uk-UA"/>
        </w:rPr>
        <w:t xml:space="preserve"> вироблено м’яса (реалізовано на забій сільськогосподарських тварин у живій масі) 1,2 тис.ц, молока – 21,5 тис.ц. Порівняно з відповідним періодом попереднього року м’яса було вироблено менше на 29,5%, молока – на 10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Вирощування </w:t>
      </w:r>
      <w:r>
        <w:rPr>
          <w:spacing w:val="-2"/>
          <w:sz w:val="28"/>
        </w:rPr>
        <w:t>сільськогосподарських тварин</w:t>
      </w:r>
      <w:r>
        <w:rPr>
          <w:spacing w:val="-2"/>
          <w:sz w:val="28"/>
          <w:szCs w:val="28"/>
        </w:rPr>
        <w:t xml:space="preserve"> в цій категорії господарств зменшилось на 15,6% і склало 1,6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родуктивність корів (у розрахунку на одну корову, яка була в наявності на початок року) зменшилась на 3,5% і становила 874 кг молока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pacing w:val="-2"/>
          <w:sz w:val="28"/>
        </w:rPr>
        <w:t xml:space="preserve">На початок березня 2017 р. у сільськогосподарських підприємствах налічувалось 6368 голів великої рогатої худоби (з них 2474 голови корів). Порівняно до 1 березня 2016 р. чисельність великої рогатої худоби скоротилась на 12,2% (з них корів – на 6,7%). 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9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0 млн.ткм, що у 1,6 раза більше обсягу </w:t>
        <w:br/>
        <w:t>січня–лютого 2016 р. Підприємствами транспорту перевезено 9,9 тис.т вантажів, що у 1,5 раза більше обсягу січня–лютого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3,4 тис. пасажирів, виконано 246,4 тис.пас.км пасажирообороту, що становили відповідно 45,3% та 97,7% від рівня січня–лютого 2016 р. Середня відстань перевезення 1 пасажира – 72,5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406</cp:revision>
  <dc:subject/>
  <dc:title> </dc:title>
</cp:coreProperties>
</file>