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b w:val="false"/>
          <w:szCs w:val="28"/>
          <w:u w:val="none"/>
        </w:rPr>
        <w:t xml:space="preserve">. На 1 лютого 2017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44 особи. Упродовж січня 2017 р. чисельність населення зменшилася на 4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26 живонароджених, </w:t>
        <w:br/>
        <w:t>65 померлих, з них дітей у віці до 1 року зареєстровано не було. Природне скорочення населення у січні 2017 р. складало 39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2,9%, і на 1 лютого 2017 р. становила 969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лютому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1,6 тис.ц, молока – 54,7 тис.ц. Порівняно з відповідним періодом попереднього року м’яса було вироблено менше на 2,7%, молока – більше на 1,7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в цій категорії господарств зменшилось на 15,8% і склало 2,3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  <w:lang w:val="uk-UA"/>
        </w:rPr>
        <w:t>збільшилась на 2,4% і становила 1292 кг молока</w:t>
      </w:r>
      <w:r>
        <w:rPr>
          <w:spacing w:val="-4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На початок </w:t>
      </w:r>
      <w:r>
        <w:rPr>
          <w:sz w:val="28"/>
          <w:lang w:val="uk-UA"/>
        </w:rPr>
        <w:t>березня</w:t>
      </w:r>
      <w:r>
        <w:rPr>
          <w:spacing w:val="-4"/>
          <w:sz w:val="28"/>
          <w:lang w:val="uk-UA"/>
        </w:rPr>
        <w:t xml:space="preserve"> 2017 р. у сільськогосподарських підприємствах налічувалось 9876 голів великої рогатої худоби (з них 4217 голів корів), </w:t>
        <w:br/>
        <w:t xml:space="preserve">1843 голови свиней. Порівняно до 1 </w:t>
      </w:r>
      <w:r>
        <w:rPr>
          <w:sz w:val="28"/>
          <w:lang w:val="uk-UA"/>
        </w:rPr>
        <w:t>березня</w:t>
      </w:r>
      <w:r>
        <w:rPr>
          <w:spacing w:val="-4"/>
          <w:sz w:val="28"/>
          <w:lang w:val="uk-UA"/>
        </w:rPr>
        <w:t xml:space="preserve"> 2016 р. чисельність великої рогатої худоби скоротилась на 7% (корів – на 1,1%), свиней – на 32,7%, стадо овець – на 3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,3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4 млн.ткм, що у 1,6 раза більше обсягу </w:t>
        <w:br/>
        <w:t>січня–лютого 2016 р. Підприємствами транспорту перевезено 15,9 тис.т вантажів, що на 37,1% більше обсягу січня–лютого 2016 р. Питома вага перевезених вантажів у загальному обсязі по області становила 0,7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04-06T05:45:00Z</dcterms:modified>
  <cp:revision>146</cp:revision>
  <dc:subject/>
  <dc:title> </dc:title>
</cp:coreProperties>
</file>