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лютого 2017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6380 осіб. Упродовж січня 2017 р. чисельність населення зменшилася на 7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>36 живонароджених, 77 померлих, з них дітей у віці до 1 року зареєстровано не було. Природне скорочення населення у січні 2017 р. складало 4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 xml:space="preserve">, за оцінкою, проживало 24553 особи. Упродовж січня 2017 р. чисельність населення зменшилася </w:t>
        <w:br/>
        <w:t>на 20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20 живонароджених, </w:t>
        <w:br/>
        <w:t>47 померлих, у тому числі 1 дитина у віці до 1 року. Природне скорочення населення у січні 2017 р. складало 27 осіб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оходи населення</w:t>
      </w:r>
      <w:r>
        <w:rPr>
          <w:rFonts w:cs="Times New Roman CYR" w:ascii="Times New Roman CYR" w:hAnsi="Times New Roman CYR"/>
          <w:b w:val="false"/>
          <w:u w:val="none"/>
        </w:rPr>
        <w:t>.</w:t>
      </w:r>
      <w:r>
        <w:rPr>
          <w:b w:val="false"/>
          <w:spacing w:val="-4"/>
          <w:szCs w:val="28"/>
          <w:u w:val="none"/>
        </w:rPr>
        <w:t xml:space="preserve"> Сума заборгованості з виплати заробітної плати 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>м. Куп’янська</w:t>
      </w:r>
      <w:r>
        <w:rPr>
          <w:b w:val="false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за місяць збільшилась на 58,8%, і на 1 лютого 2017 р. становила 3019,6 тис.грн.</w:t>
      </w:r>
    </w:p>
    <w:p>
      <w:pPr>
        <w:pStyle w:val="Heading"/>
        <w:ind w:firstLine="709"/>
        <w:jc w:val="both"/>
        <w:rPr/>
      </w:pPr>
      <w:r>
        <w:rPr>
          <w:b w:val="false"/>
          <w:u w:val="none"/>
        </w:rPr>
        <w:t>Станом на 1 січня 2017 р. заборгованості</w:t>
      </w:r>
      <w:r>
        <w:rPr>
          <w:b w:val="false"/>
          <w:spacing w:val="-4"/>
          <w:szCs w:val="28"/>
          <w:u w:val="none"/>
        </w:rPr>
        <w:t xml:space="preserve"> з виплати заробітної плати</w:t>
      </w:r>
      <w:r>
        <w:rPr>
          <w:b w:val="false"/>
          <w:u w:val="none"/>
        </w:rPr>
        <w:t xml:space="preserve"> на підприємствах, установах та в організаціях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u w:val="none"/>
        </w:rPr>
        <w:t xml:space="preserve"> </w:t>
      </w:r>
      <w:r>
        <w:rPr>
          <w:b w:val="false"/>
          <w:i/>
          <w:u w:val="none"/>
        </w:rPr>
        <w:t>Куп’янського району</w:t>
      </w:r>
      <w:r>
        <w:rPr>
          <w:b w:val="false"/>
          <w:u w:val="none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5 тис.ц, молока – 25,1 тис.ц. Порівняно з відповідним періодом попереднього року м’яса було вироблено менше у 1,7 раза, молока – більше на 12,2%. </w:t>
      </w: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1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9,6% і склало 4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1,1% і становила 126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березня 2017 р. у сільськогосподарських підприємствах налічувалось 5640 голів великої рогатої худоби (з них 1969 голів корів), 17,2 тис.голів свиней, 31,5 тис.голів птиці. Порівняно до 1 березня 2016 р. загальне поголів’я великої рогатої худоби збільшилось на 7,9% (корів – залишилась на рівні минулого року), свиней – на 6,3%, птиці – на 13,9%. Поголів’я овець скоротилось на 96,7%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113,3 </w:t>
      </w:r>
      <w:r>
        <w:rPr>
          <w:sz w:val="28"/>
          <w:szCs w:val="28"/>
          <w:lang w:val="uk-UA"/>
        </w:rPr>
        <w:t xml:space="preserve">млн.грн, </w:t>
      </w:r>
      <w:r>
        <w:rPr>
          <w:spacing w:val="-6"/>
          <w:sz w:val="28"/>
          <w:szCs w:val="28"/>
          <w:lang w:val="uk-UA"/>
        </w:rPr>
        <w:t xml:space="preserve">що складає 0,9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0,5 тис.грн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У січні–лютому 2017 р. вантажооборот підприємств автомобільного транспорту по </w:t>
      </w:r>
      <w:r>
        <w:rPr>
          <w:i/>
          <w:sz w:val="28"/>
          <w:lang w:val="uk-UA"/>
        </w:rPr>
        <w:t>м. Куп’янську</w:t>
      </w:r>
      <w:r>
        <w:rPr>
          <w:sz w:val="28"/>
          <w:lang w:val="uk-UA"/>
        </w:rPr>
        <w:t xml:space="preserve"> (з урахуванням обсягів фізичних </w:t>
        <w:br/>
        <w:t>осіб-підприємців) становив 2,2 млн.ткм, або 92,7% від обсягу січня–лютого 2016 р. Підприємствами транспорту перевезено 69,2 тис.т вантажів, або 71,8% від обсягу січня–лютого 2016 р. Питома вага перевезених вантажів у загальному обсязі по області становила 2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16,1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1,9 млн.ткм, що відповідно на 11,0% та на 4,8% більше обсягів січня–лютого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458,5 тис. пасажирів, виконано 3,2 млн.пас.км пасажирообороту, що становили відповідно 97,9% та 95,2% від рівня січня–лютого 2016 р. Середня відстань перевезення 1 пасажира – 6,9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465,6 тис. пасажирів, виконано 11,4 млн.пас.км пасажирообороту, що відповідно на 12,3% та на 14,7% більше обсягів січня–лютого 2016 р. Середня відстань перевезення 1 пасажира – 24,5 км. Питома вага перевезених пасажирів у загальному обсязі перевезень по області становила 2,4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184</cp:revision>
  <dc:subject/>
  <dc:title> </dc:title>
</cp:coreProperties>
</file>