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оводолазького району за 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Cs w:val="28"/>
        </w:rPr>
        <w:t>.</w:t>
      </w:r>
      <w:r>
        <w:rPr>
          <w:szCs w:val="28"/>
        </w:rPr>
        <w:t xml:space="preserve"> На 1 лютого 2017 р. у </w:t>
      </w:r>
      <w:r>
        <w:rPr>
          <w:i/>
          <w:szCs w:val="28"/>
        </w:rPr>
        <w:t>Нововодолазькому районі</w:t>
      </w:r>
      <w:r>
        <w:rPr>
          <w:szCs w:val="28"/>
        </w:rPr>
        <w:t>, за оцінкою, проживало 32763 особи. Упродовж січня 2017 р. чисельність населення зменшилася на 5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36 живонароджених, </w:t>
        <w:br/>
        <w:t>71 померлий, з них дітей у віці до 1 року зареєстровано не було. Природне скорочення населення у січні 2017 р. складало 35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за місяць збільшилась на 56,3%, і на 1 лютого 2017 р. становила 768,5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ютому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9,6 тис.ц, молока – 6,3 тис.ц. Порівняно з відповідним періодом попереднього року виробництво м’яса збільшилось на 17,8%; молока – зменшилось на 2,6%, яєць – на 5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4,9% і склало 10,4 тис.ц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7,9% і становила 691 кг молока. На початок березня 2017 р. у сільськогосподарських підприємствах налічувалось 2589 голів великої рогатої худоби (з них 1110 голів корів), 11,2 тис.голів свиней. Порівняно до 1 березня 2016 р. чисельність великої рогатої худоби збільшилась на 1,3% (у т.ч. корів – збільшилась на 5,9%). Поголів’я свиней зросла на 20%, овець – на 18,6%, птиці – на 0,9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 2017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43,7 млн.грн, що складає 3,5% від загального обсягу реалізації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7 млн.ткм, або 130,3% від обсягу </w:t>
        <w:br/>
        <w:t>січня–лютого 2016 р. Підприємствами транспорту перевезено 38,3 тис.т вантажів, що на 14,3% більше обсягу січня–лютого 2016 р. Питома вага перевезених вантажів у загальному обсязі по області становила 1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6,4 тис. пасажирів, виконано 556,6 тис.пас.км пасажирообороту, що відповідно на 7,2% та на 21,7% більше рівня січня–лютого 2016 р. Середня відстань перевезення 1 пасажира – 33,9 км. Питома вага перевезених пасажирів у загальному обсязі перевезень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2:00Z</dcterms:created>
  <dc:creator>A.Braznik</dc:creator>
  <dc:description/>
  <cp:keywords/>
  <dc:language>en-US</dc:language>
  <cp:lastModifiedBy>O.Kis</cp:lastModifiedBy>
  <dcterms:modified xsi:type="dcterms:W3CDTF">2017-04-06T05:46:00Z</dcterms:modified>
  <cp:revision>41</cp:revision>
  <dc:subject/>
  <dc:title> </dc:title>
</cp:coreProperties>
</file>