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 xml:space="preserve">Демографічна ситуація. </w:t>
      </w:r>
      <w:r>
        <w:rPr>
          <w:szCs w:val="28"/>
        </w:rPr>
        <w:t xml:space="preserve">На 1 лютого 2017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298 осіб. Упродовж січня 2017 р. чисельність населення збільшилася на 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на території міськради було зареєстровано </w:t>
        <w:br/>
        <w:t>26 живонароджених, 47 померлих, з них дітей у віці до 1 року зареєстровано не було. Природне скорочення населення у січні 2017 р. складало 21 особу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ютого 2017 р. у </w:t>
      </w:r>
      <w:r>
        <w:rPr>
          <w:i/>
          <w:szCs w:val="28"/>
        </w:rPr>
        <w:t>Чугуївському районі</w:t>
      </w:r>
      <w:r>
        <w:rPr>
          <w:szCs w:val="28"/>
        </w:rPr>
        <w:t xml:space="preserve">, за оцінкою, проживало 46640 осіб. Упродовж січня 2017 р. чисельність населення зменшилася </w:t>
        <w:br/>
        <w:t>на 6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28 живонароджених, </w:t>
        <w:br/>
        <w:t>85 померлих, у тому числі 1 дитина у віці до 1 року. Природне скорочення населення у січні 2017 р. складало 57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меншилась на 68,5%, і на 1 лютого 2017 р. становила 1096,6 тис.грн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3,2%, і на 1 лютого 2017 р. становила 643,9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</w:t>
        <w:br/>
        <w:t>27,2 тис.ц, молока – 34,5 тис.ц. Порівняно з відповідним періодом попереднього року м’яса було вироблено менше на 18,3%, молока – більше на 45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аних яєць птиці свійськ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лась на 29,5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 xml:space="preserve">сільськогосподарських тварин </w:t>
      </w:r>
      <w:r>
        <w:rPr>
          <w:sz w:val="28"/>
          <w:szCs w:val="28"/>
          <w:lang w:val="uk-UA"/>
        </w:rPr>
        <w:t xml:space="preserve">в цій категорії господарств </w:t>
      </w:r>
      <w:r>
        <w:rPr>
          <w:sz w:val="28"/>
          <w:lang w:val="uk-UA"/>
        </w:rPr>
        <w:t>зменшилось</w:t>
      </w:r>
      <w:r>
        <w:rPr>
          <w:sz w:val="28"/>
          <w:szCs w:val="28"/>
          <w:lang w:val="uk-UA"/>
        </w:rPr>
        <w:t xml:space="preserve"> у 2,9 раза і склало 11,8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0,1% і становила 115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березня 2017 р. у сільськогосподарських підприємствах налічувалось 8228 голів великої рогатої худоби (з них 3041 голова корів). Порівняно до 1 березня 2016 р. чисельність великої рогатої худоби збільшилась на 17,6% (корів – на 49,4%), свиней – зменшилась на 66,5%, птиці – на 55,5%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rFonts w:cs="Times New Roman CYR" w:ascii="Times New Roman CYR" w:hAnsi="Times New Roman CYR"/>
          <w:sz w:val="28"/>
          <w:lang w:val="uk-UA"/>
        </w:rPr>
        <w:t xml:space="preserve"> У січні 2017 р. підприємствами м. Чугуєва реалізовано промислової продукції на 31,0 млн.грн, що складає 0,2% від загального обсягу реалізації, підприємствами Чугуївського району – на 129,6 млн.грн (1,0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6,7 млн.ткм, або 128,8% від обсягу </w:t>
        <w:br/>
        <w:t>січня–лютого 2016 р. Підприємствами транспорту перевезено 37,3 тис.т вантажів, що на 65,8% більше обсягу січня–лютого 2016 р. Питома вага перевезених вантажів у загальному обсязі по області становила 1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</w:t>
      </w:r>
      <w:r>
        <w:rPr>
          <w:sz w:val="28"/>
          <w:szCs w:val="28"/>
        </w:rPr>
        <w:t xml:space="preserve">ий </w:t>
      </w:r>
      <w:r>
        <w:rPr>
          <w:sz w:val="28"/>
          <w:szCs w:val="28"/>
          <w:lang w:val="uk-UA"/>
        </w:rPr>
        <w:t xml:space="preserve">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20,1 тис.т, виконано 2,5 млн.ткм вантажообороту, що відповідно становили 89,7% та 79,3% від обсягів січня–лютого 2016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466,3 тис. пасажирів, виконано 7,6 млн.пас.км пасажирообороту, що становили відповідно 94,7% та 95,5% від рівня січня–лютого 2016 р. Середня відстань перевезення 1 пасажира – 16,4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7-04-06T05:47:00Z</dcterms:modified>
  <cp:revision>163</cp:revision>
  <dc:subject/>
  <dc:title> </dc:title>
</cp:coreProperties>
</file>