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–березень 2017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березня 2017 р. у</w:t>
      </w:r>
      <w:r>
        <w:rPr>
          <w:b w:val="false"/>
          <w:i/>
          <w:szCs w:val="28"/>
          <w:u w:val="none"/>
        </w:rPr>
        <w:t xml:space="preserve"> Близнюківському районі</w:t>
      </w:r>
      <w:r>
        <w:rPr>
          <w:b w:val="false"/>
          <w:szCs w:val="28"/>
          <w:u w:val="none"/>
        </w:rPr>
        <w:t>, за оцінкою, проживало 18950 осіб. Упродовж січня–лютого 2017 р. чисельність населення зменшилася на 3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 xml:space="preserve">. в районі було зареєстровано </w:t>
        <w:br/>
        <w:t xml:space="preserve">27 живонароджених, 79 померлих, у тому числі 1 дитина у віці до 1 року. </w:t>
      </w:r>
      <w:r>
        <w:rPr>
          <w:b w:val="false"/>
          <w:spacing w:val="-2"/>
          <w:u w:val="none"/>
        </w:rPr>
        <w:t>Природне скорочення населення у січні–лютому 2017 р. складало 52 особи</w:t>
      </w:r>
      <w:r>
        <w:rPr>
          <w:b w:val="false"/>
          <w:u w:val="none"/>
        </w:rPr>
        <w:t>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6%, і на 1 березня 2017 р. становила 691,6 тис.грн.</w:t>
      </w:r>
    </w:p>
    <w:p>
      <w:pPr>
        <w:pStyle w:val="Normal"/>
        <w:ind w:firstLine="720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lang w:val="uk-UA"/>
        </w:rPr>
        <w:t>січні–березні</w:t>
      </w:r>
      <w:r>
        <w:rPr>
          <w:color w:val="000000"/>
          <w:sz w:val="28"/>
          <w:szCs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color w:val="000000"/>
          <w:sz w:val="28"/>
          <w:szCs w:val="28"/>
          <w:lang w:val="uk-UA"/>
        </w:rPr>
        <w:t>Близнюківського район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роблено м’яса (реалізовано на забій сільськогосподарських тварин у живій масі) 145 ц. </w:t>
      </w:r>
      <w:r>
        <w:rPr>
          <w:color w:val="000000"/>
          <w:sz w:val="28"/>
          <w:lang w:val="uk-UA"/>
        </w:rPr>
        <w:t>Порівняно з січнем–березнем попереднього року виробництво м’яса зменшилося на 35,3%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меншилося на 2,5% і склало 524 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иробництво молока збільшилось на 26,4% і склало 3970 ц; 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збільшилася на 7,8% і становила 664 кг молок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 початок квітня 2017 р. у сільськогосподарських підприємствах налічувалось 1560 голови великої рогатої худоби (з них 643 голів корів), </w:t>
        <w:br/>
        <w:t>1245 голів свиней, 653 голів овець. Порівняно до 1 квітня 2016 р. чисельні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ели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гат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удоби зросла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,1% (з них корів – на 10,5%), свиней – скоротилася на 17,9%, овець – збільшилась на 5,8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березні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,2 млн.ткм, що у 1,8 раза більше обсягу січня–березня 2016 р. Підприємствами транспорту перевезено 12,2 тис.т вантажів, що у 1,8 раза більше обсягу січня–берез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Kis</cp:lastModifiedBy>
  <dcterms:modified xsi:type="dcterms:W3CDTF">2017-05-05T07:23:00Z</dcterms:modified>
  <cp:revision>501</cp:revision>
  <dc:subject/>
  <dc:title> </dc:title>
</cp:coreProperties>
</file>