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березень 2017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березня 2017 р. у</w:t>
      </w:r>
      <w:r>
        <w:rPr>
          <w:b w:val="false"/>
          <w:i/>
          <w:szCs w:val="28"/>
        </w:rPr>
        <w:t xml:space="preserve"> Борівському районі</w:t>
      </w:r>
      <w:r>
        <w:rPr>
          <w:b w:val="false"/>
          <w:szCs w:val="28"/>
        </w:rPr>
        <w:t>, за оцінкою, проживало 16834 особи. Упродовж січня–лютого 2017 р. чисельність населення зменшилася на 2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ютому 2017 р</w:t>
      </w:r>
      <w:r>
        <w:rPr>
          <w:b w:val="false"/>
        </w:rPr>
        <w:t>. в районі було зареєстровано 32 живонароджених, 61 померлий, з них дітей у віці до 1 року зареєстровано не було. Природне скорочення населення у січні–лютому 2017 р. складало 29 осіб.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>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,6%, і на 1 березня 2017 р. становила 627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орівського району</w:t>
      </w:r>
      <w:r>
        <w:rPr>
          <w:color w:val="000000"/>
          <w:sz w:val="28"/>
          <w:lang w:val="uk-UA"/>
        </w:rPr>
        <w:t xml:space="preserve"> виробництво молока зменшилось на 5,1% і склало 10,6 тис.ц, при зменшенні продуктивності корів на 0,2% (склала 1358 к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 початок квітня 2017 р. у сільськогосподарських підприємствах налічувалось 1850 голови великої рогатої худоби (з них 814 голови корів). Порівняно до 1 квітня 2016 р. чисельність великої рогатої худоб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меншилась на 16,6%, свиней – на 3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Борі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12,2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4 млн.ткм, або 119,0% від обсягу </w:t>
        <w:br/>
        <w:t>січня–березня 2016 р. Підприємствами транспорту перевезено 3,8 тис.т вантажів, що на 15,2% більше обсягу січня–берез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37,8 тис. пасажирів, виконано </w:t>
        <w:br/>
        <w:t xml:space="preserve">3,8 млн.пас.км пасажирообороту, що відповідно на 6,9% та на 25,2% більше рівня січня–березня 2016 р. Середня відстань перевезення </w:t>
        <w:br/>
        <w:t>1 пасажира – 27,4 км. Питома вага перевезених пасажирів у загальному обсязі перевезень по області становила 0,5%.</w:t>
      </w:r>
    </w:p>
    <w:p>
      <w:pPr>
        <w:pStyle w:val="Heading"/>
        <w:tabs>
          <w:tab w:val="clear" w:pos="708"/>
          <w:tab w:val="left" w:pos="727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17-05-05T07:24:00Z</dcterms:modified>
  <cp:revision>491</cp:revision>
  <dc:subject/>
  <dc:title> </dc:title>
</cp:coreProperties>
</file>