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березень 2017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6"/>
          <w:u w:val="none"/>
          <w:lang w:val="ru-RU"/>
        </w:rPr>
      </w:pPr>
      <w:r>
        <w:rPr>
          <w:rFonts w:cs="Times New Roman CYR" w:ascii="Times New Roman CYR" w:hAnsi="Times New Roman CYR"/>
          <w:szCs w:val="26"/>
          <w:u w:val="none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</w:t>
      </w:r>
      <w:r>
        <w:rPr>
          <w:b w:val="false"/>
          <w:szCs w:val="28"/>
          <w:u w:val="none"/>
        </w:rPr>
        <w:t xml:space="preserve"> На 1 березня 2017 р. у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проживало 46423 особи. Упродовж січня–лютого 2017 р. чисельність населення зменшилася на 13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 xml:space="preserve">. в районі було зареєстровано </w:t>
        <w:br/>
        <w:t>59 живонароджених, 150 померлих, у тому числі 2 дитини у віці до 1 року. Природне скорочення населення у січні–лютому 2017 р. складало 91 особу.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2%, і на 1 березня 2017 р. становила 834,8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У січні–березні 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Вовчан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сільськогосподарських тварин в живій масі) 1,9 тис.ц, молока – 37,8 тис.ц. Порівняно з січнем–березнем попереднього року виробництво м’яса збільшилось на 22,7%, молока – на 4,1%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зменшилося на 20,7% і склало 2,8 тис.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збільшилась на 1,2% та становила 1646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color w:val="000000"/>
          <w:sz w:val="28"/>
          <w:lang w:val="uk-UA"/>
        </w:rPr>
        <w:t>На початок квітня 201</w:t>
      </w:r>
      <w:r>
        <w:rPr>
          <w:color w:val="000000"/>
          <w:sz w:val="28"/>
        </w:rPr>
        <w:t>7</w:t>
      </w:r>
      <w:r>
        <w:rPr>
          <w:color w:val="000000"/>
          <w:sz w:val="28"/>
          <w:lang w:val="uk-UA"/>
        </w:rPr>
        <w:t xml:space="preserve"> р. у сільськогосподарських підприємствах налічувалось 6077 голів великої рогатої худоби (з них 2530 голів корів), 2993 голови свиней. Порівняно до 1 квітня 2016 р. чисельність великої рогатої худоби збільшилась на 1,1% (корів – на 5,8%), свиней – скоротилось на 36,7%. Поголів’я овець зменшилось на 1,1%.</w:t>
      </w:r>
    </w:p>
    <w:p>
      <w:pPr>
        <w:pStyle w:val="TextBodyIndent"/>
        <w:tabs>
          <w:tab w:val="clear" w:pos="708"/>
          <w:tab w:val="left" w:pos="63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  <w:tab/>
      </w: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Вовчан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64,0 млн.грн, що складає 0,2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4,4 млн.ткм, або 113,8% від обсягу </w:t>
        <w:br/>
        <w:t>січня–березня 2016 р. Підприємствами транспорту перевезено 41,9 тис.т вантажів, що на 22,5% більше обсягу січня–березня 2016 р. Питома вага перевезених вантажів у загальному обсязі по області становила 1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8,8 тис. пасажирів, виконано </w:t>
        <w:br/>
        <w:t>0,1 млн.пас.км пасажирообороту, що становили відповідно 98,9% та 98,2% рівня січня–березня 2016 р. Середня відстань перевезення 1 пасажира – 15,6 км. Питома вага перевезених пасажирів у загальному обсязі перевезень по області незначна (0,0%)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O.Kis</cp:lastModifiedBy>
  <dcterms:modified xsi:type="dcterms:W3CDTF">2017-05-05T07:24:00Z</dcterms:modified>
  <cp:revision>185</cp:revision>
  <dc:subject/>
  <dc:title> </dc:title>
</cp:coreProperties>
</file>