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берез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На 1 берез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553 особи. Упродовж січня–лютого 2017 р. чисельність населення зменшилася на 121 особу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>. в районі було зареєстровано 94 живонароджених, 244 померлих, у тому числі 1 дитина у віці до 1 року. Природне скорочення населення у січні–лютому 2017 р. складало 150 осіб.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5%, і на 1 березня 2017 р. становила 3086,1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Змії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460 ц, молока – 14,8 тис.ц. Порівняно з січнем–березні попереднього року виробництво м’яса зменшилось на 10%, молока – збільшилось на 14,6%, виробництво яєць склало 68% від рівня січня–березня попереднього року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більшилось на 7,2% і склало 903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більшилась на 8,8% і становила 1406 кг </w:t>
      </w:r>
      <w:r>
        <w:rPr>
          <w:color w:val="000000"/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початок квітня 201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у сільськогосподарських підприємствах налічувалось 3116 голів великої рогатої худоби (з них 1069 голови корів), 9,6 тис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олів птиці свійської. Порівняно 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1 квітня 2016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поголів’я великої рогатої худоби скоротилос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на 4,4% (корів – зросло на 6,1%), свиней – зросло на 2,4%, птиці – склало 51,9% від минулорічного рівн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Число овець зменшилось на 24,2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Змії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793,4 млн.грн, що складає 3,0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1,2 млн.ткм, або 117,0% від обсягу </w:t>
        <w:br/>
        <w:t>січня–березня 2016 р. Підприємствами транспорту перевезено 68,3 тис.т вантажів, або 96,7% від обсягу січня–березня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37,6 тис. пасажирів, виконано </w:t>
        <w:br/>
        <w:t>2,7 млн.пас.км пасажирообороту, що становили відповідно 69,3% та 76,9% рівня січня–березня 2016 р. Середня відстань перевезення 1 пасажира – 19,6 км. Питома вага перевезених пасажирів у загальному обсязі перевезень по області становила 0,5%.</w:t>
      </w:r>
      <w:r>
        <w:rPr>
          <w:spacing w:val="-2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7-05-05T07:24:00Z</dcterms:modified>
  <cp:revision>182</cp:revision>
  <dc:subject/>
  <dc:title> </dc:title>
</cp:coreProperties>
</file>