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берез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882 особи. Упродовж січня–лютого 2017 р. чисельність населення зменшилася на 10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136 живонароджених, 294 померлих, з них дітей у віці до 1 року зареєстровано не було. Природне скорочення населення у січні–лютому 2017 р. складало 158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,4%, і на 1 березня 2017 р. становила 1074,4 тис.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Дергачівського району</w:t>
      </w:r>
      <w:r>
        <w:rPr>
          <w:color w:val="000000"/>
          <w:sz w:val="28"/>
          <w:lang w:val="uk-UA"/>
        </w:rPr>
        <w:t xml:space="preserve"> вироблено молока – 1,3 тис.ц, що у 2,1 раза менше від минулорічного рівня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склало 56,3% від рівня січня–березня попереднього року і становило 207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еншилась на 27,8% і становила 405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очаток квітня 201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. у сільськогосподарських підприємствах налічувалось 703 голови великої рогатої худоби (з них 282 голова  корів), 1023 голови свиней. Порівняно до 1 квітня 201</w:t>
      </w: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  <w:lang w:val="uk-UA"/>
        </w:rPr>
        <w:t>р. чисельність великої рогатої худоби скоротилась на 39,1%, (корів – на 42%), свиней – на 0,4%. Поголів</w:t>
      </w:r>
      <w:r>
        <w:rPr>
          <w:color w:val="000000"/>
          <w:sz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 овець та кіз зменшилось на 4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Дергачі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1,8 млрд.грн, що складає 6,8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9,5 млн.ткм, або 95,7% від обсягу </w:t>
        <w:br/>
        <w:t>січня–березня 2016 р. Підприємствами транспорту перевезено 236,9 тис.т вантажів, що на 3,1% більше обсягу січня–березня 2016 р. Питома вага перевезених вантажів у загальному обсязі по області становила 6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73,2 тис. пасажирів, що на 16,3% більше рівня січня–березня 2016 р. Виконано 2,7 млн.пас.км пасажирообороту, або 121,8% від рівня січня–березня 2016 р. Середня відстань перевезення 1 пасажира – 15,6 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Kis</cp:lastModifiedBy>
  <dcterms:modified xsi:type="dcterms:W3CDTF">2017-05-05T07:25:00Z</dcterms:modified>
  <cp:revision>163</cp:revision>
  <dc:subject/>
  <dc:title> </dc:title>
</cp:coreProperties>
</file>