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берез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1037 осіб. Упродовж січня–лютого 2017 р. чисельність населення не змінилась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35 живонароджених, 51 померлий, з них дітей у віці до 1 року зареєстровано не було. Природне скорочення населення у січні–лютому 2017 р. складало 16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,2%, і на 1 березня 2017 р. становила 634,9 тис.грн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,9 тис.ц, молока – 33,6 тис.ц. Порівняно з відповідним періодом попереднього року м’яса було вироблено менше на 24,9%, молока – на 9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илось на 17,4% і склало 2,5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2,6% і становила 1365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квітня 2017 р. у сільськогосподарських підприємствах налічувалось 6397 голів великої рогатої худоби (з них 2470 голів корів), 407</w:t>
      </w:r>
      <w:r>
        <w:rPr>
          <w:sz w:val="28"/>
          <w:lang w:val="uk-UA"/>
        </w:rPr>
        <w:t> </w:t>
      </w:r>
      <w:r>
        <w:rPr>
          <w:sz w:val="28"/>
        </w:rPr>
        <w:t>голів овець. Порівняно до 1 квітня 2016 р. чисельність великої рогатої худоби скоротилась на 12,8% (з них корів – на 6,8%), свиней – на 48,8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січні–лютому 2017 р. </w:t>
      </w:r>
      <w:r>
        <w:rPr>
          <w:color w:val="000000"/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color w:val="000000"/>
          <w:spacing w:val="-4"/>
          <w:sz w:val="28"/>
          <w:szCs w:val="28"/>
          <w:lang w:val="uk-UA"/>
        </w:rPr>
        <w:t>Кегичівського району</w:t>
      </w:r>
      <w:r>
        <w:rPr>
          <w:color w:val="000000"/>
          <w:spacing w:val="-4"/>
          <w:sz w:val="28"/>
          <w:szCs w:val="28"/>
          <w:lang w:val="uk-UA"/>
        </w:rPr>
        <w:t xml:space="preserve"> реалізовано промислової продукції на 17,1 млн.грн, </w:t>
      </w:r>
      <w:r>
        <w:rPr>
          <w:color w:val="000000"/>
          <w:sz w:val="28"/>
          <w:szCs w:val="28"/>
          <w:lang w:val="uk-UA"/>
        </w:rPr>
        <w:t>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6 млн.ткм, що у 1,6 раза більше обсягу </w:t>
        <w:br/>
        <w:t>січня–березня 2016 р. Підприємствами транспорту перевезено 16,4 тис.т вантажів, що у 1,6 раза більше обсягу січня–берез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,2 тис. пасажирів, виконано </w:t>
        <w:br/>
        <w:t xml:space="preserve">0,4 млн.пас.км пасажирообороту, що становили відповідно 45,6% та 98,3% від рівня січня–березня 2016 р. Середня відстань перевезення </w:t>
        <w:br/>
        <w:t>1 пасажира – 72,3 км. Питома вага перевезених пасажирів у загальному обсязі перевезень по області незначна (0,0%)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Kis</cp:lastModifiedBy>
  <dcterms:modified xsi:type="dcterms:W3CDTF">2017-05-05T07:25:00Z</dcterms:modified>
  <cp:revision>410</cp:revision>
  <dc:subject/>
  <dc:title> </dc:title>
</cp:coreProperties>
</file>