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квіт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о 18912 осіб. Упродовж січня–березня 2017 р. чисельність населення зменшилася на 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42 живонароджених, 131 померлий, у тому числі 1 дитина у віці до 1 року. Природне скорочення населення у січні–березні 2017 р. складало 89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7,7%, і на 1 квітня 2017 р. становила 431,1 тис.грн.</w:t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квіт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сільськогосподарських тварин у живій масі) 233 ц. </w:t>
      </w:r>
      <w:r>
        <w:rPr>
          <w:sz w:val="28"/>
          <w:lang w:val="uk-UA"/>
        </w:rPr>
        <w:t>Порівняно з січнем–квітнем попереднього року виробництво м’яса зменшилося на 15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3,4% і склало 677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21,1% і склало 5720 ц; продуктивність корів (у розрахунку на одну корову, яка була в наявності на початок року) збільшилася на 3,3% і становила 957 кг молока.</w:t>
      </w:r>
    </w:p>
    <w:p>
      <w:pPr>
        <w:pStyle w:val="22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На початок травня 2017 р. у сільськогосподарських підприємствах налічувалось 1538 голів великої рогатої худоби (з них 653 голови корів), 1200 голів свиней, 625 голів овець. Порівняно до 1 травня 2016 р. чисельність великої рогатої худоби зросла на 0,1% (з них корів – на 9,2%), свиней – скоротилася на 19,6%, овець – на 0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квіт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7 млн.ткм, що у 1,8 раза більше обсягу січня–квітня 2016 р. Підприємствами транспорту перевезено 16,8 тис.т вантажів, що у 1,8 раза більше обсягу січня–квітня 2016 р. Питома вага перевезених вантажів у загальному обсязі по області становила 0,3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06-06T05:58:00Z</dcterms:modified>
  <cp:revision>507</cp:revision>
  <dc:subject/>
  <dc:title> </dc:title>
</cp:coreProperties>
</file>