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Великобурлуцькому районі</w:t>
      </w:r>
      <w:r>
        <w:rPr>
          <w:szCs w:val="28"/>
        </w:rPr>
        <w:t>, за оцінкою, проживало 22330 осіб. Упродовж січня–березня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45 живонароджених, 124 померлих, з них дітей у віці до 1 року зареєстровано не було. Природне скорочення населення у січні–березні 2017 р. складало 79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0,5%, і на 1 квітня 2017 р. становила </w:t>
        <w:br/>
        <w:t>482,2 тис.грн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 2017 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 тис.ц, молока – 47,3 тис.ц. Порівняно з січнем–квітнем попереднього року виробництво м’яса збільшилось у 1,8 раза, молока – зменшилось на 7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6,1% і склало 2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5% і становила 278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5250 голів великої рогатої худоби (з них 1710 голів корів). Порівняно до 1 травня 2016 р. загальна чисельність великої рогатої худоби зменшилась на 3,4% (корів – на 2,8%). Поголів’я свиней становило 50,5% від минулорічного рівня, овець – зросло на 5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0 млн.ткм, або 143,0% від обсягу </w:t>
        <w:br/>
        <w:t>січня–квітня 2016 р. Підприємствами транспорту перевезено 17,0 тис.т вантажів, що на 26,9% більше обсягу січня–кві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06-06T05:59:00Z</dcterms:modified>
  <cp:revision>387</cp:revision>
  <dc:subject/>
  <dc:title> </dc:title>
</cp:coreProperties>
</file>