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квіт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квіт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6325 осіб. Упродовж січня–березня 2017 р. чисельність населення зменшилася на 23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84 живонароджених, 230 померлих, у тому числі 2 дитини у віці до 1 року. Природне скорочення населення у січні–березні 2017 р. складало 146 осіб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8,6%, і на 1 квітня 2017 р. становила</w:t>
        <w:br/>
        <w:t>512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 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8 тис.ц, молока – 50,4 тис.ц. Порівняно з січнем–квітнем попереднього року виробництво м’яса збільшилось на 5,5%, молока – на 1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20% і склало 3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6% та становила 2196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 xml:space="preserve">На початок травня 2017 р. у сільськогосподарських підприємствах налічувалось 6124 голови великої рогатої худоби (з них 2538 голів корів), </w:t>
        <w:br/>
        <w:t>2813 голів свиней. Порівняно до 1 травня 2016 р. чисельність великої рогатої худоби збільшилась на 2,1% (корів – на 5,9%), свиней – скоротилась на 35,7%. Поголів’я овець зменшилось на 2,6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0,9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6,0 млн.ткм, або 112,5% від обсягу </w:t>
        <w:br/>
        <w:t>січня–квітня 2016 р. Підприємствами транспорту перевезено 57,5 тис.т вантажів, що на 22,3% більше обсягу січня–квітня 2016 р. Питома вага перевезених вантажів у загальному обсязі по області становила 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1,7 тис. пасажирів, виконано </w:t>
        <w:br/>
        <w:t xml:space="preserve">0,2 млн.пас.км пасажирообороту, що відповідно становили 99,2% та 97,6% рівня січня–квітня 2016 р. Середня відстань перевезення 1 пасажира – </w:t>
        <w:br/>
        <w:t>15,5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Kis</cp:lastModifiedBy>
  <dcterms:modified xsi:type="dcterms:W3CDTF">2017-06-06T05:59:00Z</dcterms:modified>
  <cp:revision>191</cp:revision>
  <dc:subject/>
  <dc:title> </dc:title>
</cp:coreProperties>
</file>