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6.2017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572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квіт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bCs/>
          <w:sz w:val="16"/>
          <w:szCs w:val="28"/>
        </w:rPr>
      </w:pPr>
      <w:r>
        <w:rPr>
          <w:rFonts w:cs="Times New Roman" w:ascii="Times New Roman" w:hAnsi="Times New Roman"/>
          <w:b/>
          <w:bCs/>
          <w:sz w:val="16"/>
          <w:szCs w:val="28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</w:rPr>
        <w:t>Демографічна ситуація</w:t>
      </w:r>
      <w:r>
        <w:rPr>
          <w:b/>
          <w:szCs w:val="28"/>
        </w:rPr>
        <w:t>.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szCs w:val="28"/>
        </w:rPr>
        <w:t>На 1 квітня 2017 р. у</w:t>
      </w:r>
      <w:r>
        <w:rPr>
          <w:i/>
          <w:szCs w:val="28"/>
        </w:rPr>
        <w:t xml:space="preserve"> Зміївському районі</w:t>
      </w:r>
      <w:r>
        <w:rPr>
          <w:szCs w:val="28"/>
        </w:rPr>
        <w:t>, за оцінкою, проживало 71474 особи. Упродовж січня–березня 2017 р. чисельність населення зменшилася на 200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березні 2017 р</w:t>
      </w:r>
      <w:r>
        <w:rPr/>
        <w:t>. в районі було зареєстровано 146 живонароджених, 362 померлих, у тому числі 1 дитина у віці до 1 року. Природне скорочення населення у січні–березні 2017 р. складало 216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%, і на 1 квітня 2017 р. становила 2994,3 тис.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квітні 2017 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546 ц, молока – 20,1 тис.ц. Порівняно з січнем–квітнем попереднього року виробництво м’яса зменшилось майже у 2 рази, молока – збільшилось на 12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,6% і склало 1,2 тис.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дуктивність корів </w:t>
      </w:r>
      <w:r>
        <w:rPr>
          <w:sz w:val="28"/>
          <w:lang w:val="uk-UA"/>
        </w:rPr>
        <w:t xml:space="preserve">(у розрахунку на одну корову, яка була в наявності на початок року) </w:t>
      </w:r>
      <w:r>
        <w:rPr>
          <w:sz w:val="28"/>
          <w:szCs w:val="28"/>
          <w:lang w:val="uk-UA"/>
        </w:rPr>
        <w:t xml:space="preserve">збільшилась на 7% і становила 1901 кг </w:t>
      </w:r>
      <w:r>
        <w:rPr>
          <w:sz w:val="28"/>
          <w:lang w:val="uk-UA"/>
        </w:rPr>
        <w:t>молока.</w:t>
      </w:r>
    </w:p>
    <w:p>
      <w:pPr>
        <w:pStyle w:val="22"/>
        <w:spacing w:lineRule="auto" w:line="240" w:before="0" w:after="0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3145 голів великої рогатої худоби (з них 1073 голови корів). Порівняно до 1 травня 2016 р. поголів’я великої рогатої худоби скоротилось на 4,5% (корів – зросло на 5,4%), свиней – зросло на 2,6%. Число овець зменшилось на 30,1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березні 2017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1,2 млрд.грн, що складає 2,9% від загального обсягу реалізації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pacing w:val="-2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5,5 млн.ткм, або 117,0% від обсягу </w:t>
        <w:br/>
        <w:t>січня–квітня 2016 р. Підприємствами транспорту перевезено 94,2 тис.т вантажів, або 96,7% від обсягу січня–квітня 2016 р. Питома вага перевезених вантажів у загальному обсязі по області становила 1,7%.</w:t>
      </w:r>
    </w:p>
    <w:p>
      <w:pPr>
        <w:pStyle w:val="Normal"/>
        <w:ind w:firstLine="709"/>
        <w:jc w:val="both"/>
        <w:rPr>
          <w:spacing w:val="-2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183,6 тис. пасажирів, виконано </w:t>
        <w:br/>
        <w:t xml:space="preserve">3,6 млн.пас.км пасажирообороту, що відповідно становили 69,5% та 76,3% рівня січня–квітня 2016 р. Середня відстань перевезення 1 пасажира – </w:t>
        <w:br/>
        <w:t>19,4 км. Питома вага перевезених пасажирів у загальному обсязі перевезень по області становила 0,5%.</w:t>
      </w:r>
      <w:r>
        <w:rPr>
          <w:spacing w:val="-2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6:52:00Z</dcterms:created>
  <dc:creator>A.Braznik</dc:creator>
  <dc:description/>
  <cp:keywords/>
  <dc:language>en-US</dc:language>
  <cp:lastModifiedBy>O.Kis</cp:lastModifiedBy>
  <dcterms:modified xsi:type="dcterms:W3CDTF">2017-06-06T06:00:00Z</dcterms:modified>
  <cp:revision>187</cp:revision>
  <dc:subject/>
  <dc:title> </dc:title>
</cp:coreProperties>
</file>