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квіт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а 94771 особа. Упродовж січня–березня 2017 р. чисельність населення зменшилася на 211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196 живонароджених, 445 померлих, з них дітей у віці до 1 року зареєстровано не було. Природне скорочення населення у січні–березні 2017 р. складало 249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8,7%, і на 1 квітня 2017 р. становила 658,1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94 ц, молока – 1,9 тис.ц. Порівняно з січнем–квітнем попереднього року м’яса було вироблено менше на 8,5%, молока у 2,1 раз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склало 58,1% від рівня січня–квітня попереднього року і становило 281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>зменшилась на 28,2% і становила 573 кг молока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травня 2017 р. у сільськогосподарських підприємствах налічувалось 705 голів великої рогатої худоби (з них 284 голови  корів), </w:t>
        <w:br/>
        <w:t>994 голови свиней. Порівняно до 1 травня 2016 р. чисельність великої рогатої худоби скоротилась на 29,9%, (корів – на 25,8%), свиней – на 1,1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зменшилось на 1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березні 2017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7 млрд.грн, що складає 6,6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0,5 млн.ткм, або 95,4% від обсягу </w:t>
        <w:br/>
        <w:t>січня–квітня 2016 р. Підприємствами транспорту перевезено 319,1 тис.т вантажів, або 99,3% від обсягу січня–квітня 2016 р. Питома вага перевезених вантажів у загальному обсязі по області становила 5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31,0 тис. пасажирів, що на 19,8% більше рівня січня–квітня 2016 р. Виконано 3,6 млн.пас.км пасажирообороту, або 122,7% від рівня січня–квітня 2016 р. Середня відстань перевезення 1 пасажира – 15,4 км. Питома вага перевезених пасажирів у загальному обсязі перевезень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Kis</cp:lastModifiedBy>
  <dcterms:modified xsi:type="dcterms:W3CDTF">2017-06-06T06:00:00Z</dcterms:modified>
  <cp:revision>169</cp:revision>
  <dc:subject/>
  <dc:title> </dc:title>
</cp:coreProperties>
</file>