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чепилівського району за січень–кві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szCs w:val="28"/>
        </w:rPr>
        <w:t xml:space="preserve"> На 1 квітня 2017 р. у</w:t>
      </w:r>
      <w:r>
        <w:rPr>
          <w:i/>
          <w:szCs w:val="28"/>
        </w:rPr>
        <w:t xml:space="preserve"> Зачепилівському районі</w:t>
      </w:r>
      <w:r>
        <w:rPr>
          <w:szCs w:val="28"/>
        </w:rPr>
        <w:t>, за оцінкою, проживало 15207 осіб. Упродовж січня–березня 2017 р. чисельність населення зменшилася на 44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 xml:space="preserve">. в районі було зареєстровано 33 живонароджених, </w:t>
        <w:br/>
        <w:t>79 померлих, з них дітей у віці до 1 року зареєстровано не було. Природне скорочення населення у січні–березні 2017 р. складало 46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9%, і на 1 квітня 2017 р. становила 393,3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квітні 2017 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олока менше на 24% від рівня січня–квітня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збільшилась на 14%. 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lang w:val="uk-UA"/>
        </w:rPr>
        <w:t>На початок травня 2017 р. у чисельність великої рогатої худоби скоротилась на 11,4%, стадо корів – на 30,4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</w:t>
        <w:br/>
        <w:t xml:space="preserve">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9 млн.ткм, або 121,3% від обсягу </w:t>
        <w:br/>
        <w:t>січня–квітня 2016 р. Підприємствами транспорту перевезено 13,6 тис.т вантажів, або 92,5% від обсягу січня–квіт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3,4 тис. пасажирів, виконано </w:t>
        <w:br/>
        <w:t xml:space="preserve">1,1 млн.пас.км пасажирообороту, що відповідно на 15,4% та на 22,0% більше рівня січня–квітня 2016 р. Середня відстань перевезення </w:t>
        <w:br/>
        <w:t>1 пасажира – 25,1 км. Питома вага перевезених пасажирів у загальному обсязі перевезень по області становила 0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0:00Z</dcterms:created>
  <dc:creator>A.Braznik</dc:creator>
  <dc:description/>
  <cp:keywords/>
  <dc:language>en-US</dc:language>
  <cp:lastModifiedBy>O.Kis</cp:lastModifiedBy>
  <dcterms:modified xsi:type="dcterms:W3CDTF">2017-06-06T06:01:00Z</dcterms:modified>
  <cp:revision>171</cp:revision>
  <dc:subject/>
  <dc:title> </dc:title>
</cp:coreProperties>
</file>