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квітня 2017 р. у</w:t>
      </w:r>
      <w:r>
        <w:rPr>
          <w:b w:val="false"/>
          <w:i/>
          <w:szCs w:val="28"/>
          <w:u w:val="none"/>
        </w:rPr>
        <w:t xml:space="preserve"> Красноградському районі</w:t>
      </w:r>
      <w:r>
        <w:rPr>
          <w:b w:val="false"/>
          <w:szCs w:val="28"/>
          <w:u w:val="none"/>
        </w:rPr>
        <w:t>, за оцінкою, проживало 44488 осіб. Упродовж січня–березня 2017 р. чисельність населення зменшилася на 9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83 живонароджених, 195 померлих, у тому числі 1 дитина у віці до 1 року. Природне скорочення населення у січні–березні 2017 р. складало 112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6,7%, і на 1 квітня 2017 р. становила 593,5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,6 тис.ц, молока – 110,7 тис.ц. Порівняно з відповідним періодом попереднього року м’яса було вироблено менше на 11,9%, молока – більше на 2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9,3% і склало 4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,6% і становила 2616 кг молока.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9884 голови великої рогатої худоби (з них 4201 голова корів), 1763 голови свиней. Порівняно до 1 травня 2016 р. чисельність великої рогатої худоби скоротилась на 5,8% (корів – на 1,5%), свиней – на 26,6%, стадо овець – на 6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7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6,5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7,7 млн.ткм, що у 1,6 раза більше обсягу </w:t>
        <w:br/>
        <w:t>січня–квітня 2016 р. Підприємствами транспорту перевезено 35,8 тис.т вантажів, що на 40,9% більше обсягу січня–квітня 2016 р. Питома вага перевезених вантажів у загальному обсязі по області становила 0,7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Kis</cp:lastModifiedBy>
  <dcterms:modified xsi:type="dcterms:W3CDTF">2017-06-06T06:02:00Z</dcterms:modified>
  <cp:revision>155</cp:revision>
  <dc:subject/>
  <dc:title> </dc:title>
</cp:coreProperties>
</file>