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zCs w:val="28"/>
        </w:rPr>
        <w:t>На 1 квітня 2017 р. у</w:t>
      </w:r>
      <w:r>
        <w:rPr>
          <w:b w:val="false"/>
          <w:i/>
          <w:szCs w:val="28"/>
        </w:rPr>
        <w:t xml:space="preserve"> місті Первомайський</w:t>
      </w:r>
      <w:r>
        <w:rPr>
          <w:b w:val="false"/>
          <w:szCs w:val="28"/>
        </w:rPr>
        <w:t>, за оцінкою, проживало 30239 осіб. Упродовж січня–березня 2017 р. чисельність населення зменшилася на 15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березні 2017 р</w:t>
      </w:r>
      <w:r>
        <w:rPr>
          <w:b w:val="false"/>
        </w:rPr>
        <w:t>. в місті було зареєстровано 59 живонароджених, 131 померлий, з них дітей у віці до 1 року зареєстровано не було. Природне скорочення населення у січні–березні 2017 р. складало 72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 1 квітня 2017 р. у</w:t>
      </w:r>
      <w:r>
        <w:rPr>
          <w:b w:val="false"/>
          <w:i/>
          <w:szCs w:val="28"/>
        </w:rPr>
        <w:t xml:space="preserve"> Первомайському районі</w:t>
      </w:r>
      <w:r>
        <w:rPr>
          <w:b w:val="false"/>
          <w:szCs w:val="28"/>
        </w:rPr>
        <w:t>, за оцінкою, проживало 15688 осіб. Упродовж січня–березня 2017 р. чисельність населення зменшилася на 103 особи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березні 2017 р</w:t>
      </w:r>
      <w:r>
        <w:rPr>
          <w:b w:val="false"/>
        </w:rPr>
        <w:t>. в районі було зареєстровано 21 живонароджений, 92 померлих, з них дітей у віці до 1 року зареєстровано не було. Природне скорочення населення у січні–березні 2017 р. складало 71 особу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меншилась на 38,8%, і на 1 квітня 2017 р. становила 483,3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кві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на 20% менше, ніж у відповідному періоді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2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28,3%. Продуктивність корів (у розрахунку на одну корову, яка була в наявності на початок року) зменшилась на 36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травня 2016 р. чисельність великої рогатої худоби зменшилась на 3,1% (корів – залишилась на рівні минулого року), свиней – на 32,9%, овець та кіз – на 13,3%, поряд із тим, чисельність птиці збільшилась у 9,3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669 ц. Порівняно з відповідним періодом попереднього року виробництво м’яса збільшилось у 1,6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більшилось на 9,7% і склало 769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6,9% і склало 12,6 тис.ц. Продуктивність корів (у розрахунку на одну корову, яка була в наявності на початок року) зменшилась на 1,6% і становила 2080 кг молока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1485 голів великої рогатої худоби (з них 604 голови корів). Порівняно до 1 травня 2016 р. чисельність великої рогатої худоби зросла на 7,4% (корів – на 4,1%)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263,5 млн.грн, що складає 0,6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,7 млн.ткм, або 114,6% від обсягу </w:t>
        <w:br/>
        <w:t>січня–квітня 2016 р. Підприємствами транспорту перевезено 38,5 тис.т вантажів, або 102,4% від обсягу січня–квітня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9,2 тис.т, або 57,9% від обсягу </w:t>
        <w:br/>
        <w:t>січня–квітня минулого року. Вантажооборот становив 2,0 млн.ткм, або 92,0% від обсягу січня–квітня 2016 р. Питома вага перевезених вантажів у загальному обсязі по області становила 0,2 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06-06T06:03:00Z</dcterms:modified>
  <cp:revision>178</cp:revision>
  <dc:subject/>
  <dc:title> </dc:title>
</cp:coreProperties>
</file>