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квіт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/>
          <w:sz w:val="10"/>
          <w:szCs w:val="28"/>
        </w:rPr>
      </w:pPr>
      <w:r>
        <w:rPr>
          <w:b w:val="false"/>
          <w:bCs/>
          <w:sz w:val="10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квітня 2017 р. у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проживало 21064 особи. Упродовж січня–березня 2017 р. чисельність населення зменшилася на 6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в районі було зареєстровано 45 живонароджених, 96 померлих, з них дітей у віці до 1 року зареєстровано не було. Природне скорочення населення у січні–березні 2017 р. складало 5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rFonts w:cs="Times New Roman CYR" w:ascii="Times New Roman CYR" w:hAnsi="Times New Roman CYR"/>
          <w:u w:val="none"/>
        </w:rPr>
        <w:t>Доходи населення.</w:t>
      </w:r>
      <w:r>
        <w:rPr>
          <w:rFonts w:cs="Times New Roman CYR" w:ascii="Times New Roman CYR" w:hAnsi="Times New Roman CYR"/>
          <w:b w:val="false"/>
          <w:u w:val="none"/>
        </w:rPr>
        <w:t xml:space="preserve"> </w:t>
      </w:r>
      <w:r>
        <w:rPr>
          <w:szCs w:val="28"/>
          <w:u w:val="none"/>
        </w:rPr>
        <w:t>Сума заборгованості з виплати заробітної плати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spacing w:val="-4"/>
          <w:szCs w:val="28"/>
          <w:u w:val="none"/>
        </w:rPr>
        <w:t>працівникам окремих підприємств, установ та організацій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spacing w:val="-4"/>
          <w:szCs w:val="28"/>
          <w:u w:val="none"/>
        </w:rPr>
        <w:t xml:space="preserve"> </w:t>
      </w:r>
      <w:r>
        <w:rPr>
          <w:b w:val="false"/>
          <w:i/>
          <w:u w:val="none"/>
        </w:rPr>
        <w:t xml:space="preserve">Сахновщинського району </w:t>
      </w:r>
      <w:r>
        <w:rPr>
          <w:b w:val="false"/>
          <w:spacing w:val="-4"/>
          <w:szCs w:val="28"/>
          <w:u w:val="none"/>
        </w:rPr>
        <w:t>за місяць зменшилась на 37,2%, і на 1 квітня 2017 р. становила 435,3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,9 тис.ц, молока – 22,6 тис.ц. Порівняно з відповідним періодом попереднього року м’яса вироблено менше на 37,4%, молока – на 28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3,2% і склало 1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3,5% і становила 1702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3807 голів великої рогатої худоби (з них 1322 голови корів). Порівняно до 1 травня 2016 р. відбулося зменшення чисельності великої рогатої худоби на 20% (корів – на 27,1%), овець – збільшилось у 1,5 раз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7 млн.ткм, що у 1,7 раза більше обсягу </w:t>
        <w:br/>
        <w:t>січня–квітня 2016 р. Підприємствами транспорту перевезено 16,8 тис.т вантажів, що у 1,6 раза більше обсягу січня–квіт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6,7 тис. пасажирів, виконано </w:t>
        <w:br/>
        <w:t xml:space="preserve">1,8 млн.пас.км пасажирообороту, що відповідно у 2,0 рази та у 2,1 раза більше від рівня січня–квітня 2016 р. Середня відстань перевезення </w:t>
        <w:br/>
        <w:t>1 пасажира – 65,9 км. Питома вага перевезених пасажирів у загальному обсязі перевезень по області становила 0,1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O.Kis</cp:lastModifiedBy>
  <dcterms:modified xsi:type="dcterms:W3CDTF">2017-06-06T06:04:00Z</dcterms:modified>
  <cp:revision>140</cp:revision>
  <dc:subject/>
  <dc:title> </dc:title>
</cp:coreProperties>
</file>