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28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Шевченківського району за січень–квіт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>На 1 квітня 2017 р. у</w:t>
      </w:r>
      <w:r>
        <w:rPr>
          <w:i/>
          <w:szCs w:val="28"/>
        </w:rPr>
        <w:t xml:space="preserve"> Шевченківському районі</w:t>
      </w:r>
      <w:r>
        <w:rPr>
          <w:szCs w:val="28"/>
        </w:rPr>
        <w:t>, за оцінкою, проживало 20414 осіб. Упродовж січня–березня 2017 р. чисельність населення зменшилася на 2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>. в районі було зареєстровано 48 живонароджених, 92 померлих, з них дітей у віці до 1 року зареєстровано не було. Природне скорочення населення у січні–березні 2017 р. складало 44 особи.</w:t>
      </w:r>
    </w:p>
    <w:p>
      <w:pPr>
        <w:pStyle w:val="Heading"/>
        <w:spacing w:lineRule="auto" w:line="240"/>
        <w:ind w:left="0" w:right="0" w:firstLine="709"/>
        <w:jc w:val="both"/>
        <w:rPr>
          <w:spacing w:val="-4"/>
          <w:szCs w:val="28"/>
        </w:rPr>
      </w:pPr>
      <w:r>
        <w:rPr>
          <w:rFonts w:cs="Times New Roman CYR" w:ascii="Times New Roman CYR" w:hAnsi="Times New Roman CYR"/>
          <w:b/>
        </w:rPr>
        <w:t xml:space="preserve">Доходи населення. </w:t>
      </w:r>
      <w:r>
        <w:rPr>
          <w:b/>
          <w:spacing w:val="-4"/>
          <w:szCs w:val="28"/>
        </w:rPr>
        <w:t>Сума заборгованості з виплати заробітної плати</w:t>
      </w:r>
      <w:r>
        <w:rPr>
          <w:spacing w:val="-4"/>
          <w:szCs w:val="28"/>
        </w:rPr>
        <w:t xml:space="preserve"> працівникам окремих підприємств, установ та організацій</w:t>
      </w:r>
      <w:r>
        <w:rPr>
          <w:spacing w:val="-4"/>
          <w:szCs w:val="28"/>
          <w:vertAlign w:val="superscript"/>
        </w:rPr>
        <w:t>1</w:t>
      </w:r>
      <w:r>
        <w:rPr>
          <w:spacing w:val="-4"/>
          <w:szCs w:val="28"/>
        </w:rPr>
        <w:t xml:space="preserve"> </w:t>
      </w:r>
      <w:r>
        <w:rPr>
          <w:i/>
        </w:rPr>
        <w:t xml:space="preserve">Шевченківського району </w:t>
      </w:r>
      <w:r>
        <w:rPr>
          <w:spacing w:val="-4"/>
          <w:szCs w:val="28"/>
        </w:rPr>
        <w:t>за місяць зменшилась на 32,4%, і на 1 квітня 2017 р. становила 574,1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lang w:val="uk-UA"/>
        </w:rPr>
        <w:t>січні–квітні</w:t>
      </w:r>
      <w:r>
        <w:rPr>
          <w:sz w:val="28"/>
          <w:szCs w:val="28"/>
          <w:lang w:val="uk-UA"/>
        </w:rPr>
        <w:t xml:space="preserve"> 2017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роблено м’яса (реалізовано на забій сільськогосподарських тварин у живій масі) 1,5 тис.ц, молока – 36,9 тис.ц. Порівняно з відповідним періодом попереднього року м’яса було вироблено більше на 33,3%, молока – більше на 0,4%. Виробництво яєць зменшилось на 12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у живій масі в цій категорії господарств збільшилось у 1,5 раза і склало 2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4,9% і становила 1974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травня 2017 р. у сільськогосподарських підприємствах налічувалось 4785 голів великої рогатої худоби (з них 1817 голів корів). Порівняно до 1 травня 2016 р. чисельність великої рогатої худоби збільшилась на 2,5% (корів – на 2%), свиней – зменшилась на 61,4%, птиці – на 4,2%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березні 2017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2,5 млн.грн (0,1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sz w:val="28"/>
          <w:szCs w:val="28"/>
          <w:lang w:val="uk-UA"/>
        </w:rPr>
        <w:t xml:space="preserve"> У січні–кві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,2 млн.ткм, що на 13,5% більше обсягу </w:t>
        <w:br/>
        <w:t>січня–квітня 2016 р. Підприємствами транспорту перевезено 19,5 тис.т вантажів, що на 2,1% більше обсягу січня–квітня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105,6 тис. пасажирів, або 100,1% від обсягу січня–квітня 2016 р. Виконано 2,1 млн.пас.км пасажирообороту, що на 2,2% більше рівня січня–квітня 2016 р. Середня відстань перевезення 1 пасажира – 19,5 км. Питома вага перевезених пасажирів у загальному обсязі перевезень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1:00Z</dcterms:created>
  <dc:creator>A.Braznik</dc:creator>
  <dc:description/>
  <cp:keywords/>
  <dc:language>en-US</dc:language>
  <cp:lastModifiedBy>O.Kis</cp:lastModifiedBy>
  <dcterms:modified xsi:type="dcterms:W3CDTF">2017-06-06T06:05:00Z</dcterms:modified>
  <cp:revision>150</cp:revision>
  <dc:subject/>
  <dc:title> </dc:title>
</cp:coreProperties>
</file>