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–травень 2017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b/>
          <w:sz w:val="28"/>
          <w:szCs w:val="28"/>
        </w:rPr>
        <w:t>Демографічна ситуація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Борівському районі</w:t>
      </w:r>
      <w:r>
        <w:rPr>
          <w:kern w:val="2"/>
          <w:sz w:val="28"/>
          <w:szCs w:val="28"/>
          <w:lang w:val="uk-UA"/>
        </w:rPr>
        <w:t>, за оцінкою, проживала 16751 особа. Упродовж січня–квітня 2017 р. чисельність населення зменшилася на 10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kern w:val="2"/>
          <w:szCs w:val="28"/>
        </w:rPr>
        <w:t>У січні–квітні 2017 р. в районі було зареєстровано 57 живонароджених, 131 померлий, з них дітей у віці до 1 року зареєстровано не було. Природне скорочення населення у січні–квітні 2017 р. складало 74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z w:val="28"/>
          <w:lang w:val="uk-UA"/>
        </w:rPr>
        <w:t>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8,1%, і на 1 травня 2017 р. становила 286,6 тис.грн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ництво молока зменшилось на 8,1% і склало 19,5 тис.ц, при зменшенні продуктивності корів на 3,4% (склала 2498 кг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квітні 2017 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9,9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0,6 млн.ткм, або 116,8% від обсягу </w:t>
        <w:br/>
        <w:t>січня–травня 2016 р. Підприємствами транспорту перевезено 5,8 тис.т вантажів, що на 13,7% більше обсягу січня–трав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31,3 тис. пасажирів, виконано </w:t>
        <w:br/>
        <w:t>6,2 млн.пас.км пасажирообороту, що відповідно на 7,5% та на 23,0% більше рівня січня–травня 2016 р. Середня відстань перевезення 1 пасажира – 27 км. Питома вага перевезених пасажирів у загальному обсязі перевезень по області становила 0,5%.</w:t>
      </w:r>
    </w:p>
    <w:p>
      <w:pPr>
        <w:pStyle w:val="Heading"/>
        <w:tabs>
          <w:tab w:val="clear" w:pos="708"/>
          <w:tab w:val="left" w:pos="727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М.О. Ту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Kis</cp:lastModifiedBy>
  <dcterms:modified xsi:type="dcterms:W3CDTF">2017-07-17T10:47:00Z</dcterms:modified>
  <cp:revision>503</cp:revision>
  <dc:subject/>
  <dc:title> </dc:title>
</cp:coreProperties>
</file>