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трав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Зміївському районі</w:t>
      </w:r>
      <w:r>
        <w:rPr>
          <w:kern w:val="2"/>
          <w:sz w:val="28"/>
          <w:szCs w:val="28"/>
          <w:lang w:val="uk-UA"/>
        </w:rPr>
        <w:t>, за оцінкою, проживало 71304 особи. Упродовж січня–квітня 2017 р. чисельність населення зменшилася на 370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 xml:space="preserve">178 живонароджених, 458 померлих, у тому числі 1 дитина у віці до </w:t>
        <w:br/>
        <w:t xml:space="preserve">1 року. Природне скорочення населення у січні–квітні 2017 р. складало </w:t>
        <w:br/>
        <w:t>280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,7%, і на 1 травня 2017 р. становила 3134,7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836 ц, молока – 25,8 тис.ц. Порівняно з січнем–травнем попереднього року виробництво м’яса зменшилось на 39,7%, молока – збільшилось на 10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3,8% і склало 1,6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ільшилась на 5,0% і становила 2440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черв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92 голів великої рогатої худоби (з них 1038 голів корів)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черв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6,6% (корів – зросло на 0,1%), свиней – скоротилось на 2,5%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 овець зменшилось на 30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квітні 2017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5 млрд.грн, що складає 2,9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9,7 млн.ткм, або 119,7% від обсягу </w:t>
        <w:br/>
        <w:t>січня–травня 2016 р. Підприємствами транспорту перевезено 105,7 тис.т вантажів, або 97,7% від обсягу січня–травня 2016 р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31,0 тис. пасажирів, виконано </w:t>
        <w:br/>
        <w:t xml:space="preserve">4,4 млн.пас.км пасажирообороту, що відповідно становили 69,6% та 75,4% рівня січня–травня 2016 р. Середня відстань перевезення 1 пасажира – </w:t>
        <w:br/>
        <w:t>19,3 км. Питома вага перевезених пасажирів у загальному обсязі перевезень по області становила 0,5%.</w:t>
      </w:r>
      <w:r>
        <w:rPr>
          <w:spacing w:val="-2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Kis</cp:lastModifiedBy>
  <dcterms:modified xsi:type="dcterms:W3CDTF">2017-07-17T10:48:00Z</dcterms:modified>
  <cp:revision>190</cp:revision>
  <dc:subject/>
  <dc:title> </dc:title>
</cp:coreProperties>
</file>