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олочівського району за січень–квіт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</w:t>
      </w:r>
      <w:r>
        <w:rPr>
          <w:rFonts w:cs="Times New Roman CYR" w:ascii="Times New Roman CYR" w:hAnsi="Times New Roman CYR"/>
          <w:szCs w:val="28"/>
        </w:rPr>
        <w:t>.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Золочівському районі</w:t>
      </w:r>
      <w:r>
        <w:rPr>
          <w:kern w:val="2"/>
          <w:sz w:val="28"/>
          <w:szCs w:val="28"/>
          <w:lang w:val="uk-UA"/>
        </w:rPr>
        <w:t>, за оцінкою, проживало 26120 осіб. Упродовж січня–квітня 2017 р. чисельність населення зменшилася на 199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kern w:val="2"/>
          <w:u w:val="none"/>
        </w:rPr>
        <w:t>У</w:t>
      </w:r>
      <w:r>
        <w:rPr>
          <w:b w:val="false"/>
          <w:kern w:val="2"/>
          <w:szCs w:val="28"/>
          <w:u w:val="none"/>
        </w:rPr>
        <w:t xml:space="preserve"> січні–квітні 2017 р</w:t>
      </w:r>
      <w:r>
        <w:rPr>
          <w:b w:val="false"/>
          <w:kern w:val="2"/>
          <w:u w:val="none"/>
        </w:rPr>
        <w:t xml:space="preserve">. в районі було зареєстровано </w:t>
        <w:br/>
        <w:t>72 живонароджених, 164 померлих, у тому числі 3 дитини у віці до 1 року. Природне скорочення населення у січні–квітні 2017 р. складало 92 особи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0,8%, і на 1 травня 2017 р. становила 3424,2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травні 2017 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3 тис.ц, молока – 30,0 тис.ц. Порівняно з січнем–травнем попереднього року виробництво м’яса збільшилось у 2,1 раза, молока – на 2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сільськогосподарських тварин в цій категорії господарств збільшились на 15,4% і склали 1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росла на 3,1% і становила 2836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Обсяг виробництва яєць зменшився у 1,4 раз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червня 2017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378 голів великої рогатої худоби (з них 1067 голів корів). Порівняно до 1 черв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меншилась на 5,3% (корів – збільшилось на 1,2%). Поголів’я овець зменшилось на 6,3%, свиней –</w:t>
      </w:r>
      <w:r>
        <w:rPr>
          <w:sz w:val="28"/>
        </w:rPr>
        <w:t xml:space="preserve"> збільшилось у 2 рази, </w:t>
      </w:r>
      <w:r>
        <w:rPr>
          <w:sz w:val="28"/>
          <w:lang w:val="uk-UA"/>
        </w:rPr>
        <w:t>птиці свійської – залишилось на минулорічному рів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8,4 млн.ткм, що на 28,2% більше від обсягу січня–травня 2016 р. Підприємствами транспорту перевезено 32,8 тис.т вантажів, що на 23,3% більше обсягу січня–травня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az-Cyrl-AZ"/>
        </w:rPr>
      </w:pPr>
      <w:r>
        <w:rPr>
          <w:lang w:val="az-Cyrl-AZ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O.Kis</cp:lastModifiedBy>
  <dcterms:modified xsi:type="dcterms:W3CDTF">2017-07-17T10:49:00Z</dcterms:modified>
  <cp:revision>156</cp:revision>
  <dc:subject/>
  <dc:title> </dc:title>
</cp:coreProperties>
</file>