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м. Ізюмі</w:t>
      </w:r>
      <w:r>
        <w:rPr>
          <w:kern w:val="2"/>
          <w:sz w:val="28"/>
          <w:szCs w:val="28"/>
          <w:lang w:val="uk-UA"/>
        </w:rPr>
        <w:t>, за оцінкою, проживало 48966 осіб. Упродовж січня–квітня 2017 р. чисельність населення зменшилася на 40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місті було зареєстровано </w:t>
        <w:br/>
        <w:t xml:space="preserve">117 живонароджених, 309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19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в</w:t>
      </w:r>
      <w:r>
        <w:rPr>
          <w:i/>
          <w:kern w:val="2"/>
          <w:sz w:val="28"/>
          <w:szCs w:val="28"/>
          <w:lang w:val="uk-UA"/>
        </w:rPr>
        <w:t xml:space="preserve"> Ізюмському районі</w:t>
      </w:r>
      <w:r>
        <w:rPr>
          <w:kern w:val="2"/>
          <w:sz w:val="28"/>
          <w:szCs w:val="28"/>
          <w:lang w:val="uk-UA"/>
        </w:rPr>
        <w:t>, за оцінкою, проживало 17029 осіб. Упродовж січня–квітня 2017 р. чисельність населення зменшилася на 16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>39 живонароджених, 137 померлих, у тому числі 2 дитини у віці до 1 року. Природне скорочення населення у січні–квітні 2017 р. складало 98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4%, і на 1 травня 2017 р. становила 6263,2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тра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 Ізюм</w:t>
      </w:r>
      <w:r>
        <w:rPr>
          <w:rFonts w:eastAsia="Calibri"/>
          <w:sz w:val="28"/>
          <w:szCs w:val="22"/>
          <w:lang w:val="uk-UA" w:eastAsia="en-US"/>
        </w:rPr>
        <w:t xml:space="preserve"> вирощування сільськогосподарських тварин  збільшилось на 8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Ізюм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на 35,7% більше, ніж у відповідному періоді попереднього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на 5,6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Виробництво молока збільшилось на 3,1%. Продуктивність корів (у розрахунку на одну корову, яка була в наявності на початок року) збільшилась на 3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Порівняно до 1 червня 2016 р. чисельність великої рогатої худоби </w:t>
      </w:r>
      <w:r>
        <w:rPr>
          <w:rFonts w:eastAsia="Calibri"/>
          <w:spacing w:val="-4"/>
          <w:sz w:val="28"/>
          <w:szCs w:val="22"/>
          <w:lang w:val="uk-UA" w:eastAsia="en-US"/>
        </w:rPr>
        <w:t>зменшилась на 5,5%</w:t>
      </w:r>
      <w:r>
        <w:rPr>
          <w:rFonts w:eastAsia="Calibri"/>
          <w:sz w:val="28"/>
          <w:szCs w:val="22"/>
          <w:lang w:val="uk-UA" w:eastAsia="en-US"/>
        </w:rPr>
        <w:t>, а корів залишилась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15,1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0,0 млн.ткм, що у 1,7 раза більше обсягу січня–травня </w:t>
        <w:br/>
        <w:t>2016 р. Підприємствами транспорту перевезено 210,1 тис.т вантажів, що на 36,7% більше обсягу січня–травня 2016 р. Питома вага перевезених вантажів у загальному обсязі по області становила 3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18,9 тис.т, вантажооборот становив </w:t>
        <w:br/>
        <w:t xml:space="preserve">3,0 млн.ткм, що відповідно на 32,2% та на 51,2% більше обсягів </w:t>
        <w:br/>
        <w:t>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206</cp:revision>
  <dc:subject/>
  <dc:title> </dc:title>
</cp:coreProperties>
</file>