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тра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6992 особи. Упродовж січня–квітня 2017 р. чисельність населення зменшилася на 3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>29 живонароджених, 51 померлий, з них дітей у віці до 1 року зареєстровано не було. Природне скорочення населення у січні–квітні 2017 р. складало 22 особ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,5%, і на 1 травня 2017 р. становила 59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 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оломац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339 ц, що у 3,9 раза більше, порівняно з відповідним періодом попереднього року.</w:t>
      </w:r>
      <w:r>
        <w:rPr>
          <w:rFonts w:eastAsia="Calibri"/>
          <w:sz w:val="28"/>
          <w:szCs w:val="28"/>
          <w:lang w:val="uk-UA" w:eastAsia="en-US"/>
        </w:rPr>
        <w:t xml:space="preserve"> Обсяг виробництва яєць зменшився у 2,6 раза</w:t>
      </w:r>
      <w:r>
        <w:rPr>
          <w:rFonts w:eastAsia="Calibri"/>
          <w:sz w:val="28"/>
          <w:szCs w:val="22"/>
          <w:lang w:val="uk-UA"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у 1,9 раза і склало 327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Обсяг надоєного молока склав 36,3% від минулорічного рівня. </w:t>
      </w: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склала  34,6% порівняно з січнем–травнем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Порівняно </w:t>
      </w:r>
      <w:r>
        <w:rPr>
          <w:rFonts w:eastAsia="Calibri"/>
          <w:spacing w:val="-4"/>
          <w:sz w:val="28"/>
          <w:szCs w:val="22"/>
          <w:lang w:val="uk-UA" w:eastAsia="en-US"/>
        </w:rPr>
        <w:t>до 1 червня 2016 р. стадо</w:t>
      </w:r>
      <w:r>
        <w:rPr>
          <w:rFonts w:eastAsia="Calibri"/>
          <w:sz w:val="28"/>
          <w:szCs w:val="22"/>
          <w:lang w:val="uk-UA" w:eastAsia="en-US"/>
        </w:rPr>
        <w:t xml:space="preserve"> овець збільшилось – на 2,5%, птиці – зменшилось на 8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0 млн.ткм, або 116,7% від обсягу </w:t>
        <w:br/>
        <w:t>січня–травня 2016 р. Підприємствами транспорту перевезено 8,7 тис.т вантажів, що на 35,9% більше обсягу січня–тра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Kis</cp:lastModifiedBy>
  <dcterms:modified xsi:type="dcterms:W3CDTF">2017-07-17T10:49:00Z</dcterms:modified>
  <cp:revision>343</cp:revision>
  <dc:subject/>
  <dc:title> </dc:title>
</cp:coreProperties>
</file>