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Первомайського за 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bCs/>
          <w:spacing w:val="-4"/>
          <w:sz w:val="28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м. Первомайському</w:t>
      </w:r>
      <w:r>
        <w:rPr>
          <w:kern w:val="2"/>
          <w:sz w:val="28"/>
          <w:szCs w:val="28"/>
          <w:lang w:val="uk-UA"/>
        </w:rPr>
        <w:t>, за оцінкою, проживало 30097 осіб. Упродовж січня–квітня 2017 р. чисельність населення зменшилася на 29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місті було зареєстровано </w:t>
        <w:br/>
        <w:t>77 живонароджених, 165 померлих, у тому числі 1 дитина у віці до 1 року. Природне скорочення населення у січні–квітні 2017 р. складало 8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660 осіб. Упродовж січня–квітня 2017 р. чисельність населення зменшилася на 131 особу.</w:t>
      </w:r>
    </w:p>
    <w:p>
      <w:pPr>
        <w:pStyle w:val="Heading"/>
        <w:ind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kern w:val="2"/>
        </w:rPr>
        <w:t>У</w:t>
      </w:r>
      <w:r>
        <w:rPr>
          <w:b w:val="false"/>
          <w:kern w:val="2"/>
          <w:szCs w:val="28"/>
        </w:rPr>
        <w:t xml:space="preserve"> січні–квітні 2017 р</w:t>
      </w:r>
      <w:r>
        <w:rPr>
          <w:b w:val="false"/>
          <w:kern w:val="2"/>
        </w:rPr>
        <w:t xml:space="preserve">. в районі було зареєстровано </w:t>
        <w:br/>
        <w:t xml:space="preserve">35 живонароджених, 117 померлих, з них дітей у віці до 1 року зареєстровано не було. Природне скорочення населення у січні–квітні </w:t>
        <w:br/>
        <w:t>2017 р. складало 82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Первомайський </w:t>
      </w:r>
      <w:r>
        <w:rPr>
          <w:spacing w:val="-4"/>
          <w:sz w:val="28"/>
          <w:szCs w:val="28"/>
          <w:lang w:val="uk-UA"/>
        </w:rPr>
        <w:t>за місяць зменшилась на 25,1%, і на 1 травня 2017 р. становила 361,8 тис.грн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трав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b/>
          <w:spacing w:val="-4"/>
          <w:sz w:val="28"/>
          <w:szCs w:val="28"/>
          <w:lang w:val="uk-UA"/>
        </w:rPr>
        <w:t>Тваринництво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м.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i/>
          <w:sz w:val="28"/>
          <w:szCs w:val="22"/>
          <w:lang w:val="uk-UA" w:eastAsia="en-US"/>
        </w:rPr>
        <w:t xml:space="preserve">Первомайського </w:t>
      </w:r>
      <w:r>
        <w:rPr>
          <w:rFonts w:eastAsia="Calibri"/>
          <w:sz w:val="28"/>
          <w:szCs w:val="22"/>
          <w:lang w:val="uk-UA" w:eastAsia="en-US"/>
        </w:rPr>
        <w:t xml:space="preserve">вироблено м’яса (реалізовано на забій сільськогосподарських тварин у живій масі) на 18,2% менше, ніж у відповідному періоді попереднього рок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більшилось у 1,9 раза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бництво молока зменшилось на 11,1%. Продуктивність корів (у</w:t>
      </w:r>
      <w:r>
        <w:rPr>
          <w:sz w:val="28"/>
          <w:lang w:val="uk-UA"/>
        </w:rPr>
        <w:t> </w:t>
      </w:r>
      <w:r>
        <w:rPr>
          <w:sz w:val="28"/>
        </w:rPr>
        <w:t>розрахунку на одну корову, яка була в наявності на початок року) зменшилась на 21,5%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</w:rPr>
        <w:t>Порівняно до 1 червня 2016 р. чисельність великої рогатої худоби зменшилась на 3,1% (корів – залишилась на рівні минулого року), свиней – на 47,6%, овець та кіз – на 13,3%, чисельність птиці зменшилась у 3 раз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Первомай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951 ц.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Times New Roman"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більшилось на 10,9% і склало 977 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бництво молока збільшилось на 3,1% і склало 16,0 тис.ц. Продуктивність корів (у розрахунку на одну корову, яка була в наявності на початок року) зменшилась на 5,1% і становила 2650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1469 голів великої рогатої худоби (з них 604 голови корів). Порівняно до 1 червня 2016 р. чисельність великої рогатої худоби зросла на 4,3% (корів – на 3,1%), поголів’</w:t>
      </w:r>
      <w:r>
        <w:rPr>
          <w:rFonts w:eastAsia="Calibri"/>
          <w:sz w:val="28"/>
          <w:szCs w:val="22"/>
          <w:lang w:eastAsia="en-US"/>
        </w:rPr>
        <w:t>я овець зменшилось на 30,1%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 р. підприємствами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347,6 млн.грн,  що складає 0,7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9,8 млн.ткм, або 117,3% від обсягу </w:t>
        <w:br/>
        <w:t>січня–травня 2016 р. Підприємствами транспорту перевезено 47,8 тис.т вантажів, або 105,3% від обсягу січня–травня 2016 р. 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склали 11,1 тис.т, або 64,2% від обсягу </w:t>
        <w:br/>
        <w:t>січня–травня минулого року. Вантажооборот становив 2,6 млн.ткм, або 96,1% від обсягу січня–травня 2016 р. Питома вага перевезених вантажів у загальному обсязі по області становила 0,2 %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та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Kis</cp:lastModifiedBy>
  <dcterms:modified xsi:type="dcterms:W3CDTF">2017-07-17T10:51:00Z</dcterms:modified>
  <cp:revision>182</cp:revision>
  <dc:subject/>
  <dc:title> </dc:title>
</cp:coreProperties>
</file>