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</w:rPr>
        <w:t xml:space="preserve">. </w:t>
      </w:r>
      <w:r>
        <w:rPr>
          <w:kern w:val="2"/>
          <w:sz w:val="28"/>
          <w:szCs w:val="28"/>
          <w:lang w:val="uk-UA"/>
        </w:rPr>
        <w:t>На 1 травня 2017 р. на території</w:t>
      </w:r>
      <w:r>
        <w:rPr>
          <w:i/>
          <w:kern w:val="2"/>
          <w:sz w:val="28"/>
          <w:szCs w:val="28"/>
          <w:lang w:val="uk-UA"/>
        </w:rPr>
        <w:t xml:space="preserve"> 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187 осіб. Упродовж січня–квітня 2017 р. чисельність населення зменшилася на 10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103 живонароджених, 184 померлих, з них дітей у віці до 1 року зареєстровано не було. Природне скорочення населення у січні–квітні </w:t>
        <w:br/>
        <w:t>2017 р. складало 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508 осіб. Упродовж січня–квітня 2017 р. чисельність населення зменшилася на 19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 xml:space="preserve">126 живонароджених, 291 померлий, у тому числі 2 дитини у віці до </w:t>
        <w:br/>
        <w:t xml:space="preserve">1 року. Природне скорочення населення у січні–квітні 2017 р. складало </w:t>
        <w:br/>
        <w:t>165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більшилась на 5,4%, і на 1 травня 2017 р. становила 2534,7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не змінилась, і на 1 травня 2017 р. становила 383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Чугуї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47,5 тис.ц, молока – 92,8 тис.ц. Порівняно з відповідним періодом попереднього року м’яса було вироблено менше на 42,7%, молока – більше на 39,9%. Виробництво яєць зменшилось на 18,8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 xml:space="preserve">сільськогосподарських тварин </w:t>
      </w:r>
      <w:r>
        <w:rPr>
          <w:rFonts w:eastAsia="Calibri"/>
          <w:sz w:val="28"/>
          <w:szCs w:val="28"/>
          <w:lang w:val="uk-UA" w:eastAsia="en-US"/>
        </w:rPr>
        <w:t xml:space="preserve">в цій категорії господарств </w:t>
      </w:r>
      <w:r>
        <w:rPr>
          <w:rFonts w:eastAsia="Calibri"/>
          <w:sz w:val="28"/>
          <w:szCs w:val="22"/>
          <w:lang w:val="uk-UA" w:eastAsia="en-US"/>
        </w:rPr>
        <w:t>зменшилось</w:t>
      </w:r>
      <w:r>
        <w:rPr>
          <w:rFonts w:eastAsia="Calibri"/>
          <w:sz w:val="28"/>
          <w:szCs w:val="28"/>
          <w:lang w:val="uk-UA" w:eastAsia="en-US"/>
        </w:rPr>
        <w:t xml:space="preserve"> у 4,2 раза і склало 21,9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3,6% і становила 310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8377 голів великої рогатої худоби (з них 3019 голів корів). Порівняно до 1 червня 2016 р. чисельність великої рогатої худоби збільшилась на 6,5% (корів – на 36,5%), свиней – зменшилась на 79,2%, птиці – на 3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38,9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424,1 млн.грн (0,8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1,0 млн.ткм, що на 19,8% більше обсягу </w:t>
        <w:br/>
        <w:t>січня–травня 2016 р. Підприємствами транспорту перевезено 108,2 тис.т вантажів, що на 32,9% більше обсягу січня–травня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49,4 тис.т, виконано 6,8 млн.ткм вантажообороту, що відповідно становили 95,6% та 79,5% від обсягів січня–трав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</w:t>
        <w:br/>
        <w:t>1,2 млн. пасажирів, виконано 19,2 млн.пас.км пасажирообороту, що відповідно становили 95,7% та 94,1% від рівня січня–травня 2016 р. Середня відстань перевезення 1 пасажира – 16,1 км. Питома вага перевезених пасажирів у 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7-07-17T10:51:00Z</dcterms:modified>
  <cp:revision>176</cp:revision>
  <dc:subject/>
  <dc:title> </dc:title>
</cp:coreProperties>
</file>