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Шевченківського району за січень–трав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Шевченківському районі</w:t>
      </w:r>
      <w:r>
        <w:rPr>
          <w:kern w:val="2"/>
          <w:sz w:val="28"/>
          <w:szCs w:val="28"/>
          <w:lang w:val="uk-UA"/>
        </w:rPr>
        <w:t>, за оцінкою, проживало 20325 осіб. Упродовж січня–квітня 2017 р. чисельність населення зменшилася на 11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квітні 2017 р</w:t>
      </w:r>
      <w:r>
        <w:rPr>
          <w:kern w:val="2"/>
        </w:rPr>
        <w:t xml:space="preserve">. в районі було зареєстровано </w:t>
        <w:br/>
        <w:t xml:space="preserve">60 живонароджених, 121 померлий, з них дітей у віці до 1 року зареєстровано не було. Природне скорочення населення у січні–квітні </w:t>
        <w:br/>
        <w:t>2017 р. складало 61 особу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 xml:space="preserve">Доходи населення.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 xml:space="preserve">Шевченківського району </w:t>
      </w:r>
      <w:r>
        <w:rPr>
          <w:spacing w:val="-4"/>
          <w:szCs w:val="28"/>
        </w:rPr>
        <w:t>за місяць зменшилась на 22,9%, і на 1 травня 2017 р. становила 442,4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</w:t>
      </w:r>
      <w:r>
        <w:rPr>
          <w:rFonts w:eastAsia="Calibri"/>
          <w:sz w:val="28"/>
          <w:szCs w:val="22"/>
          <w:lang w:val="uk-UA" w:eastAsia="en-US"/>
        </w:rPr>
        <w:t>січні–травні</w:t>
      </w:r>
      <w:r>
        <w:rPr>
          <w:rFonts w:eastAsia="Calibri"/>
          <w:sz w:val="28"/>
          <w:szCs w:val="28"/>
          <w:lang w:val="uk-UA" w:eastAsia="en-US"/>
        </w:rPr>
        <w:t xml:space="preserve"> 2017 р.</w:t>
      </w:r>
      <w:r>
        <w:rPr>
          <w:rFonts w:eastAsia="Calibri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сільськогосподарських підприємствах (крім малих) </w:t>
      </w:r>
      <w:r>
        <w:rPr>
          <w:rFonts w:eastAsia="Calibri"/>
          <w:i/>
          <w:sz w:val="28"/>
          <w:szCs w:val="28"/>
          <w:lang w:val="uk-UA" w:eastAsia="en-US"/>
        </w:rPr>
        <w:t>Шевченківського району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вироблено м’яса (реалізовано на забій сільськогосподарських тварин у живій масі) 2,4 тис.ц, молока – 47,4 тис.ц. Порівняно з відповідним періодом попереднього року м’яса було вироблено більше у 1,6 раза, молока – більше на 0,8%. Виробництво яєць зменшилось у 3,1 раз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у живій масі в цій категорії господарств збільшилось у 31,1% і склало 3,3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меншилась на 4,5% і становила 2539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4830 голів великої рогатої худоби (з них 1866 голів корів). Порівняно до 1 червня 2016 р. чисельність великої рогатої худоби збільшилась на 2,8% (корів – на 4,5%), свиней – зменшилась на 69%, птиці – на 49%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квітні 2017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0,2 млн.грн (0,1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6 млн.ткм, що на 10,0% більше обсягу </w:t>
        <w:br/>
        <w:t>січня–травня 2016 р. Підприємствами транспорту перевезено 22,3 тис.т вантажів, що на 0,9% більше обсягу січня–трав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32,9 тис. пасажирів, або 100,3% від обсягу січня–травня 2016 р. Виконано 2,6 млн.пас.км пасажирообороту, що на 0,9% більше рівня січня–травня 2016 р. Середня відстань перевезення 1 пасажира – 19,4 км. Питома вага перевезених пасажирів у загальному обсязі перевезень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1:00Z</dcterms:created>
  <dc:creator>A.Braznik</dc:creator>
  <dc:description/>
  <cp:keywords/>
  <dc:language>en-US</dc:language>
  <cp:lastModifiedBy>O.Kis</cp:lastModifiedBy>
  <dcterms:modified xsi:type="dcterms:W3CDTF">2017-07-17T10:52:00Z</dcterms:modified>
  <cp:revision>153</cp:revision>
  <dc:subject/>
  <dc:title> </dc:title>
</cp:coreProperties>
</file>